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941"/>
        <w:gridCol w:w="615"/>
        <w:gridCol w:w="241"/>
        <w:gridCol w:w="187"/>
        <w:gridCol w:w="846"/>
        <w:gridCol w:w="202"/>
        <w:gridCol w:w="1134"/>
        <w:gridCol w:w="1276"/>
        <w:gridCol w:w="1068"/>
        <w:gridCol w:w="66"/>
        <w:gridCol w:w="213"/>
        <w:gridCol w:w="1205"/>
        <w:gridCol w:w="1250"/>
        <w:gridCol w:w="851"/>
        <w:gridCol w:w="2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 xml:space="preserve"> 738-744 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381885" cy="704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7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Area under the Curve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5.55pt;width:187.5pt;height:55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Area under the Curve </w:t>
                            </w:r>
                          </w:p>
                        </w:txbxContent>
                      </v:textbox>
                      <v:path textpathok="t"/>
                      <v:textpath on="t" fitshape="t" string="Area under the Curve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  <w:u w:val="single"/>
              </w:rPr>
              <w:t>-  (12A- 10.5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1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ab/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nderstand that the area bounded by a positive function </w:t>
            </w:r>
            <w:r>
              <w:rPr>
                <w:i/>
                <w:iCs/>
                <w:sz w:val="32"/>
                <w:szCs w:val="32"/>
              </w:rPr>
              <w:t xml:space="preserve">y </w:t>
            </w:r>
            <w:r>
              <w:rPr>
                <w:sz w:val="32"/>
                <w:szCs w:val="32"/>
              </w:rPr>
              <w:t>= f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), the 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-axis and the lines </w:t>
            </w:r>
            <w:r>
              <w:rPr>
                <w:i/>
                <w:iCs/>
                <w:sz w:val="32"/>
                <w:szCs w:val="32"/>
              </w:rPr>
              <w:t xml:space="preserve">x = a </w:t>
            </w:r>
            <w:r>
              <w:rPr>
                <w:sz w:val="32"/>
                <w:szCs w:val="32"/>
              </w:rPr>
              <w:t xml:space="preserve">and </w:t>
            </w:r>
            <w:r>
              <w:rPr>
                <w:i/>
                <w:iCs/>
                <w:sz w:val="32"/>
                <w:szCs w:val="32"/>
              </w:rPr>
              <w:t>x = b</w:t>
            </w: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th </w:t>
            </w:r>
            <w:r>
              <w:rPr>
                <w:i/>
                <w:iCs/>
                <w:sz w:val="32"/>
                <w:szCs w:val="32"/>
              </w:rPr>
              <w:t xml:space="preserve">a </w:t>
            </w:r>
            <w:r>
              <w:rPr>
                <w:sz w:val="32"/>
                <w:szCs w:val="32"/>
              </w:rPr>
              <w:t>≤ x</w:t>
            </w:r>
            <w:r>
              <w:rPr>
                <w:i/>
                <w:iCs/>
                <w:sz w:val="32"/>
                <w:szCs w:val="32"/>
              </w:rPr>
              <w:t xml:space="preserve">≤  b, is the definite integral  </w:t>
            </w:r>
            <w:r>
              <w:rPr>
                <w:sz w:val="32"/>
                <w:szCs w:val="32"/>
              </w:rPr>
              <w:t>∫</w:t>
            </w:r>
            <w:r>
              <w:rPr>
                <w:i/>
                <w:iCs/>
                <w:sz w:val="32"/>
                <w:szCs w:val="32"/>
              </w:rPr>
              <w:t xml:space="preserve">f (x )d x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568885204"/>
            <w:bookmarkStart w:id="1" w:name="__Fieldmark__0_2568885204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568885204"/>
            <w:bookmarkStart w:id="3" w:name="__Fieldmark__1_2568885204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568885204"/>
            <w:bookmarkStart w:id="5" w:name="__Fieldmark__2_2568885204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568885204"/>
            <w:bookmarkStart w:id="7" w:name="__Fieldmark__3_2568885204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568885204"/>
            <w:bookmarkStart w:id="9" w:name="__Fieldmark__4_2568885204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568885204"/>
            <w:bookmarkStart w:id="11" w:name="__Fieldmark__5_2568885204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students able to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Show  that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definite integral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a function is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 this function</w:t>
            </w:r>
            <w:r>
              <w:rPr>
                <w:color w:val="88888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Calcula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by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defini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integration</w:t>
            </w:r>
            <w:r>
              <w:rPr>
                <w:color w:val="888888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ind w:left="720" w:hanging="0"/>
              <w:rPr>
                <w:rFonts w:ascii="TimesNewRoman;Times New Roman" w:hAnsi="TimesNewRoman;Times New Roman" w:cs="TimesNewRoman;Times New Roman"/>
                <w:color w:val="888888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color w:val="888888"/>
                <w:sz w:val="25"/>
                <w:szCs w:val="2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5"/>
                <w:szCs w:val="25"/>
              </w:rPr>
            </w:pPr>
            <w:r>
              <w:rPr>
                <w:rFonts w:cs="Comic Sans MS" w:ascii="Comic Sans MS" w:hAnsi="Comic Sans MS"/>
                <w:b/>
                <w:bCs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2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eastAsia="Calibri" w:cs="Arial" w:ascii="Arial" w:hAnsi="Arial"/>
              </w:rPr>
              <w:t>Area under curv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Bounded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Region</w:t>
            </w:r>
          </w:p>
        </w:tc>
        <w:tc>
          <w:tcPr>
            <w:tcW w:w="10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  <w:gridCol w:w="3261"/>
              <w:gridCol w:w="2693"/>
            </w:tblGrid>
            <w:tr>
              <w:trPr>
                <w:trHeight w:val="724" w:hRule="atLeast"/>
              </w:trPr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70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  <w:t>Give Student simple example about the area such that:</w:t>
            </w:r>
          </w:p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n ask Student :Can we use the definite integration to find this area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9705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67350</wp:posOffset>
                  </wp:positionH>
                  <wp:positionV relativeFrom="paragraph">
                    <wp:posOffset>-1994535</wp:posOffset>
                  </wp:positionV>
                  <wp:extent cx="2714625" cy="20097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592" t="30015" r="44757" b="9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</w:t>
            </w:r>
            <w:r>
              <w:rPr>
                <w:rFonts w:cs="Comic Sans MS" w:ascii="Comic Sans MS" w:hAnsi="Comic Sans MS"/>
                <w:sz w:val="16"/>
                <w:szCs w:val="16"/>
              </w:rPr>
              <w:t>(40)min</w:t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8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52070</wp:posOffset>
                      </wp:positionH>
                      <wp:positionV relativeFrom="paragraph">
                        <wp:posOffset>-635</wp:posOffset>
                      </wp:positionV>
                      <wp:extent cx="875665" cy="382905"/>
                      <wp:effectExtent l="0" t="0" r="17145" b="1714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0.05pt;mso-position-vertical-relative:text;margin-left:-4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t -Give student time to give sugges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167640</wp:posOffset>
                      </wp:positionV>
                      <wp:extent cx="875665" cy="382905"/>
                      <wp:effectExtent l="0" t="0" r="17145" b="1714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3.2pt;mso-position-vertical-relative:text;margin-left:0.3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- explain for Ss how to find the area under the curve by the definite integrat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37025" cy="9213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20" t="19606" r="14072" b="54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teacherschoice.com.au/maths_library/calculus/area_under_a_curv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875665" cy="382905"/>
                      <wp:effectExtent l="0" t="0" r="17145" b="1714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.7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s to solve practice page (741)No(1a,b,c)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n discus with Ss in their solutions ( gorup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5080</wp:posOffset>
                      </wp:positionV>
                      <wp:extent cx="875665" cy="382905"/>
                      <wp:effectExtent l="0" t="0" r="17145" b="1714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4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tudent to solve different practice about circular function  in text book  page ( 742) No(3a,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64465</wp:posOffset>
                      </wp:positionV>
                      <wp:extent cx="875665" cy="382905"/>
                      <wp:effectExtent l="0" t="0" r="17145" b="17145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2.9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 explain new idea for Ss And solve anther exercises doesn`t contain the value of x Such as Q1 (d) page(741) 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540</wp:posOffset>
                      </wp:positionV>
                      <wp:extent cx="875665" cy="382905"/>
                      <wp:effectExtent l="0" t="0" r="17145" b="17145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2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Ask Ss to solve anther practice to make sure the idea achieved.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63060" cy="277495"/>
                  <wp:effectExtent l="0" t="0" r="0" b="0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179" t="28287" r="7888" b="62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841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1.4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T ask student to solve more practice in textbook to complete the main idea in this lesson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635</wp:posOffset>
                      </wp:positionV>
                      <wp:extent cx="925830" cy="382905"/>
                      <wp:effectExtent l="0" t="0" r="17145" b="17145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4.25pt;height:31.5pt;mso-wrap-distance-left:9.05pt;mso-wrap-distance-right:9.05pt;mso-wrap-distance-top:0pt;mso-wrap-distance-bottom:0pt;margin-top:-0.05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udent listen these suggest and can seems their opinion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16510</wp:posOffset>
                      </wp:positionV>
                      <wp:extent cx="875665" cy="382905"/>
                      <wp:effectExtent l="0" t="0" r="17145" b="17145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1.3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listen to the explanation and write notes then write the ru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635</wp:posOffset>
                      </wp:positionV>
                      <wp:extent cx="875665" cy="382905"/>
                      <wp:effectExtent l="0" t="0" r="17145" b="17145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s open their Textbook and try to solve this practice  then write the important comments notes in the noteboo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42545</wp:posOffset>
                      </wp:positionV>
                      <wp:extent cx="875665" cy="382905"/>
                      <wp:effectExtent l="0" t="0" r="17145" b="17145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35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 book and solve the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109220</wp:posOffset>
                      </wp:positionV>
                      <wp:extent cx="875665" cy="38290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8.6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 share together to get the correct answer and one group show their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60960</wp:posOffset>
                      </wp:positionV>
                      <wp:extent cx="875665" cy="382905"/>
                      <wp:effectExtent l="0" t="0" r="17145" b="17145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4.8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Try to find the value of x then find the are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762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3.7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170" w:firstLine="1170"/>
              <w:rPr>
                <w:sz w:val="36"/>
                <w:szCs w:val="48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pen the book page(741) and try to solve No(2c,e) then correct their answer with teacher . ( pair wo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:1) Low level solve No(2b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)High level solve No(2a)    page 7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  <w:lang w:val="en-US" w:eastAsia="en-US"/>
              </w:rPr>
              <w:drawing>
                <wp:inline distT="0" distB="0" distL="0" distR="0">
                  <wp:extent cx="4084955" cy="62865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32" t="26998" r="11687" b="51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1275" cy="789940"/>
                  <wp:effectExtent l="0" t="0" r="0" b="0"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778" w:hRule="atLeast"/>
        </w:trPr>
        <w:tc>
          <w:tcPr>
            <w:tcW w:w="124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  <w:t>ASSESSMENT STRATEGIES:</w:t>
            </w:r>
          </w:p>
          <w:tbl>
            <w:tblPr>
              <w:tblW w:w="12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Taha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ohei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-288290</wp:posOffset>
          </wp:positionV>
          <wp:extent cx="895350" cy="714375"/>
          <wp:effectExtent l="0" t="0" r="0" b="0"/>
          <wp:wrapNone/>
          <wp:docPr id="2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343900</wp:posOffset>
          </wp:positionH>
          <wp:positionV relativeFrom="paragraph">
            <wp:posOffset>-304800</wp:posOffset>
          </wp:positionV>
          <wp:extent cx="950595" cy="409575"/>
          <wp:effectExtent l="0" t="0" r="0" b="0"/>
          <wp:wrapNone/>
          <wp:docPr id="2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77" r="-6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acherschoice.com.au/maths_library/calculus/area_under_a_curve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1:00Z</dcterms:created>
  <dc:creator>Daspo Yiappos</dc:creator>
  <dc:description/>
  <cp:keywords/>
  <dc:language>en-US</dc:language>
  <cp:lastModifiedBy>Windows User</cp:lastModifiedBy>
  <cp:lastPrinted>2012-01-11T07:18:00Z</cp:lastPrinted>
  <dcterms:modified xsi:type="dcterms:W3CDTF">2012-03-27T18:39:00Z</dcterms:modified>
  <cp:revision>36</cp:revision>
  <dc:subject/>
  <dc:title>Teacher(s):</dc:title>
</cp:coreProperties>
</file>