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002225192"/>
            <w:bookmarkStart w:id="1" w:name="__Fieldmark__0_4002225192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002225192"/>
            <w:bookmarkStart w:id="3" w:name="__Fieldmark__1_4002225192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002225192"/>
            <w:bookmarkStart w:id="5" w:name="__Fieldmark__2_4002225192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002225192"/>
            <w:bookmarkStart w:id="7" w:name="__Fieldmark__3_4002225192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002225192"/>
            <w:bookmarkStart w:id="9" w:name="__Fieldmark__4_4002225192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634638190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891666702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68040272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