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96"/>
        <w:gridCol w:w="2273"/>
        <w:gridCol w:w="2700"/>
        <w:gridCol w:w="1278"/>
        <w:gridCol w:w="1421"/>
        <w:gridCol w:w="1136"/>
        <w:gridCol w:w="1809"/>
      </w:tblGrid>
      <w:tr>
        <w:trPr>
          <w:trHeight w:val="5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رياضي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بلقيس فول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Found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5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:</w:t>
            </w:r>
            <w:r>
              <w:rPr>
                <w:b/>
                <w:bCs/>
                <w:sz w:val="20"/>
                <w:szCs w:val="20"/>
                <w:lang w:bidi="ar-QA"/>
              </w:rPr>
              <w:t>UNIT 1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أعداد والجبر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nomial Theorem (1)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Comic Sans MS" w:hAnsi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>نظرية ذات الحدين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TimesNewRoman" w:ascii="Calibri" w:hAnsi="Calibri"/>
                <w:color w:val="FF0000"/>
                <w:sz w:val="32"/>
                <w:szCs w:val="2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840" w:leader="none"/>
              </w:tabs>
              <w:autoSpaceDE w:val="false"/>
              <w:jc w:val="right"/>
              <w:rPr>
                <w:rFonts w:ascii="Comic Sans MS" w:hAnsi="Comic Sans MS" w:cs="Comic Sans MS"/>
                <w:lang w:bidi="ar-QA"/>
              </w:rPr>
            </w:pP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lang w:bidi="ar-QA"/>
              </w:rPr>
              <w:t>32-35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1.5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56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4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5"/>
            </w:tblGrid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right" w:pos="7308" w:leader="none"/>
                    </w:tabs>
                    <w:ind w:left="0" w:right="0" w:hanging="0"/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الحدين  </w:t>
                  </w: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   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bidi="ar-QA"/>
                    </w:rPr>
                    <w:t>Binomial</w:t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3177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مثلث باسكال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bidi="ar-QA"/>
                    </w:rPr>
                    <w:t>Pascal's Triangl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</w:tc>
      </w:tr>
    </w:tbl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02"/>
        <w:gridCol w:w="5466"/>
        <w:gridCol w:w="3220"/>
        <w:gridCol w:w="1680"/>
        <w:gridCol w:w="1187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22"/>
                <w:szCs w:val="22"/>
                <w:lang w:bidi="ar-QA"/>
              </w:rPr>
              <w:t>8 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تقوم المعلمة اقوم بتذكير الطالب بفك القوى ذات الحدين هذه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1485" w:dyaOrig="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36.75pt" filled="f" o:ole="">
                  <v:imagedata r:id="rId3" o:title=""/>
                </v:shape>
                <o:OLEObject Type="Embed" ProgID="" ShapeID="ole_rId2" DrawAspect="Content" ObjectID="_320809493" r:id="rId2"/>
              </w:objec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object w:dxaOrig="2805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25pt;height:27pt" filled="f" o:ole="">
                  <v:imagedata r:id="rId5" o:title=""/>
                </v:shape>
                <o:OLEObject Type="Embed" ProgID="" ShapeID="ole_rId4" DrawAspect="Content" ObjectID="_1504152623" r:id="rId4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5431" w:dyaOrig="6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1.5pt;height:33.75pt" filled="f" o:ole="">
                  <v:imagedata r:id="rId7" o:title=""/>
                </v:shape>
                <o:OLEObject Type="Embed" ProgID="" ShapeID="ole_rId6" DrawAspect="Content" ObjectID="_820899557" r:id="rId6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ومن ثم شرح للطالبات اهمية استخدام نظرية ذات الحدين عندما يكون الأس اكبر من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3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(  </w:t>
            </w:r>
            <w:r>
              <w:rPr>
                <w:rFonts w:ascii="Arial-Black;Arial" w:hAnsi="Arial-Black;Arial" w:cs="Arial-Black;Arial"/>
                <w:b/>
                <w:b/>
                <w:bCs/>
                <w:i/>
                <w:i/>
                <w:iCs/>
                <w:color w:val="FF0000"/>
                <w:u w:val="single"/>
                <w:rtl w:val="true"/>
              </w:rPr>
              <w:t xml:space="preserve">و باستخدام التعلم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  <w:lang w:bidi="ar-QA"/>
              </w:rPr>
              <w:t xml:space="preserve"> الإستنباط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  <w:t>Deduction</w:t>
            </w: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تقوم المعلمة بطرح سؤال على الطالبات ما العلاقة بين قوى القوس وعدد الحدود بعد الفك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 w:ascii="Comic Sans MS" w:hAnsi="Comic Sans MS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</w:rPr>
              <w:t>من سابق معرفتهم من الدرس السابق تقوم الطالبات بقك القوس ذو القوى التربعية والتكعيب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ومحاولة إيجاد العلاقة بين القوى وعدد الحدود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</w:p>
        </w:tc>
        <w:tc>
          <w:tcPr>
            <w:tcW w:w="1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sz w:val="22"/>
                <w:szCs w:val="22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8"/>
                <w:szCs w:val="28"/>
                <w:u w:val="single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</w:t>
            </w:r>
            <w:r>
              <w:rPr>
                <w:sz w:val="22"/>
                <w:szCs w:val="22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يستخدم نظرية ذات الحدين في فك المقدار الجبري الذي على الصورة</w:t>
            </w:r>
            <w:r>
              <w:rPr>
                <w:b/>
                <w:bCs/>
                <w:rtl w:val="true"/>
                <w:lang w:bidi="ar-Q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a+ b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وضيح نظرية ذات الحدين وأسباب استخدامها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-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3723" w:dyaOrig="32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8.4pt;height:90.8pt" filled="f" o:ole="">
                  <v:imagedata r:id="rId9" o:title=""/>
                </v:shape>
                <o:OLEObject Type="Embed" ProgID="" ShapeID="ole_rId8" DrawAspect="Content" ObjectID="_1711631232" r:id="rId8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فرصة للطالبات باستنتاج العلاقة بين الأس وعدد الحدود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وتوضح للطالبات استخدام الحاسبة لإيجاد المعاملات وذلك من خلال حل هذا المثا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  <w:lang w:bidi="ar-QA"/>
              </w:rPr>
              <w:t xml:space="preserve">أوجدي مفكوك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lang w:bidi="ar-QA"/>
              </w:rPr>
              <w:t>a+ b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vertAlign w:val="superscript"/>
                <w:lang w:bidi="ar-QA"/>
              </w:rPr>
              <w:t>4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انتباه وتسجيل بعض الملاحظات والنقاط المهمة  وتحاول استنتاج العلاق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tl w:val="true"/>
              </w:rPr>
              <w:object w:dxaOrig="13666" w:dyaOrig="3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7.25pt;height:90.75pt" filled="f" o:ole="">
                  <v:imagedata r:id="rId11" o:title=""/>
                </v:shape>
                <o:OLEObject Type="Embed" ProgID="" ShapeID="ole_rId10" DrawAspect="Content" ObjectID="_1149131614" r:id="rId10"/>
              </w:objec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</w:rPr>
              <w:t xml:space="preserve">باستخدام الحوار والنقاش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طبيق مباشر لنظرية ذات الحدين عن طريق حل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هذا التدريب رقم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a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صفحة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التركيز وكتابة الحل في دفتر الملاحظات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 a)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23515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جذب انتباه الطالبات عندما يكون بين الحدين إشارة سالبة وكيفية استخدام القانون في هذه الحالة وذلك من خلال إعطاء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b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من ثم حل هذا التدريب على السبوره بعد تصحيح المدرسة لكل طالب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x-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  <w:lang w:bidi="ar-QA"/>
              </w:rPr>
              <w:t>6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حل هذا التدريب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>كعمل ثنائ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وتستنتج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color w:val="FF0000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drawing>
                <wp:inline distT="0" distB="0" distL="0" distR="0">
                  <wp:extent cx="2712085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9" r="-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5</w:t>
            </w:r>
            <w:r>
              <w:rPr>
                <w:rFonts w:cs="Simplified Arabic"/>
                <w:b/>
                <w:bCs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lang w:bidi="ar-QA"/>
              </w:rPr>
              <w:t>min</w:t>
            </w:r>
          </w:p>
        </w:tc>
      </w:tr>
      <w:tr>
        <w:trPr>
          <w:trHeight w:val="41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ستخدام مثلث باسكال في فك المقدار الجبري الذي على الصور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 + b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ه بشرح مثلت باسكال لايجاد المفكوك كطريقه ثانية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5632" w:dyaOrig="46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9.75pt;height:116.25pt" filled="f" o:ole="">
                  <v:imagedata r:id="rId15" o:title=""/>
                </v:shape>
                <o:OLEObject Type="Embed" ProgID="" ShapeID="ole_rId14" DrawAspect="Content" ObjectID="_1808053819" r:id="rId14"/>
              </w:objec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حل تدريب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rtl w:val="true"/>
                <w:lang w:bidi="ar-QA"/>
              </w:rPr>
              <w:t>&amp;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1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 xml:space="preserve">صفحه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استخدام مثلث باسكال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  <w:br/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طلب المعلمة من الطالبات بحل هذا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 كعمل جماع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باستخدام مثلت باسكال ومن ثم تقوم احدى الطالبات بكتابة الحل الصحيح على السبور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وأثناء حل الطالبات للتمرين تقوم المعلمة بمتابعة الحل داخل المجموعات وتقديم التغذية الراجعة المناسبة لهن لمعرفة نقاط الضعف والأخطاء الشائعة  فيها ومناقشتها لتجنبها ومعرفة الطريقة الصحيح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للطالبات الأعلى تحصيلا تمرين إضافي رقم  في حال انتهائهن قبل الطالبات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291705</wp:posOffset>
                      </wp:positionH>
                      <wp:positionV relativeFrom="paragraph">
                        <wp:posOffset>36195</wp:posOffset>
                      </wp:positionV>
                      <wp:extent cx="1771015" cy="342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95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6" t="-172" r="-5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000000" strokeweight="0pt" style="position:absolute;rotation:-0;width:139.45pt;height:26.95pt;mso-wrap-distance-left:9.05pt;mso-wrap-distance-right:9.05pt;mso-wrap-distance-top:0pt;mso-wrap-distance-bottom:0pt;margin-top:2.85pt;mso-position-vertical-relative:text;margin-left:574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95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172" r="-5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u w:val="single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طالبات الأقل تحصيلا تمرين   لمزيد من التدريب والفهم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305040</wp:posOffset>
                      </wp:positionH>
                      <wp:positionV relativeFrom="paragraph">
                        <wp:posOffset>133985</wp:posOffset>
                      </wp:positionV>
                      <wp:extent cx="1771015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002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0.55pt;mso-position-vertical-relative:text;margin-left:575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0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ascii="Comic Sans MS" w:hAnsi="Comic Sans MS" w:cs="Comic Sans MS"/>
                <w:highlight w:val="yellow"/>
                <w:rtl w:val="true"/>
                <w:lang w:bidi="ar-QA"/>
              </w:rPr>
              <w:t>كنشاط  جماعي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 xml:space="preserve">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وذلك عن طريق عمل بطاقات بالأسئلة والحلول وترك الطالبات لترتيب الخطوات الخاصة بكل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-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مسالة على حدة ومتابعتهم أثناء الحل ومساعدة من تحتاج إلى مساعدة ومعرفة نقاط الضعف فى الدرس ومناقشتها على السبورة</w:t>
            </w:r>
            <w:r>
              <w:rPr>
                <w:rtl w:val="true"/>
                <w:lang w:bidi="ar-QA"/>
              </w:rPr>
              <w:t>.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فهم كيفية الحل باستخدام مثلت باسكال لايجاد المفكوك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كتابة الحل بعد انتهاء المعلمة من لشرح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ات بحل هذا التدريب كعمل جماعي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943634"/>
                <w:sz w:val="28"/>
                <w:szCs w:val="28"/>
                <w:rtl w:val="true"/>
              </w:rPr>
              <w:t>=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16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288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1944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5832x+656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وباستخدام طريقة التعلم بالأقران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أقران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ي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5 min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lang w:bidi="ar-QA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تدريب لتأكد من فهم الطالبات  ولتثبيت فكرة توظيف القانون لإيجاد قيمة مفكوك معين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551930</wp:posOffset>
                      </wp:positionH>
                      <wp:positionV relativeFrom="paragraph">
                        <wp:posOffset>153035</wp:posOffset>
                      </wp:positionV>
                      <wp:extent cx="1771015" cy="3422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38175" cy="200025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2.05pt;mso-position-vertical-relative:text;margin-left:515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38175" cy="20002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28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5" w:leader="none"/>
                <w:tab w:val="right" w:pos="10337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Palatino;Book Antiqua" w:hAnsi="Palatino;Book Antiqua" w:cs="Palatino;Book Antiqua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FF0000"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في نهاية الحصة تقوم الطالبة بحل هذا التمرين </w:t>
            </w:r>
            <w:r>
              <w:rPr>
                <w:rFonts w:ascii="Comic Sans MS" w:hAnsi="Comic Sans MS" w:cs="Comic Sans MS"/>
                <w:b/>
                <w:b/>
                <w:bCs/>
                <w:highlight w:val="yellow"/>
                <w:rtl w:val="true"/>
                <w:lang w:bidi="ar-QA"/>
              </w:rPr>
              <w:t>كعمل فردي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والتأكد من الحل على السبور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tl w:val="true"/>
                <w:lang w:bidi="ar-QA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28800" cy="2190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end"/>
            </w:r>
            <w:r>
              <w:rPr>
                <w:lang w:bidi="ar-QA"/>
              </w:rPr>
              <w:t>108</w:t>
            </w:r>
            <w:r>
              <w:rPr>
                <w:rtl w:val="true"/>
                <w:lang w:bidi="ar-QA"/>
              </w:rPr>
              <w:t>+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  <w:rtl w:val="true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  <w:rtl w:val="true"/>
              </w:rPr>
            </w:r>
            <w:r>
              <w:rPr>
                <w:position w:val="-6"/>
                <w:rtl w:val="true"/>
              </w:rPr>
              <w:drawing>
                <wp:inline distT="0" distB="0" distL="0" distR="0">
                  <wp:extent cx="485775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ind w:left="0" w:right="9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وجدى مفكوك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drawing>
                <wp:inline distT="0" distB="0" distL="0" distR="0">
                  <wp:extent cx="552450" cy="171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1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fldChar w:fldCharType="begin"/>
            </w:r>
            <w:r>
              <w:rPr>
                <w:rtl w:val="true"/>
                <w:position w:val="-5"/>
              </w:rPr>
              <w:instrText xml:space="preserve"> QUOTE _x0001_ </w:instrText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separate"/>
            </w:r>
            <w:r>
              <w:rPr>
                <w:position w:val="-5"/>
                <w:rtl w:val="true"/>
              </w:rPr>
            </w:r>
            <w:r>
              <w:rPr>
                <w:position w:val="-5"/>
                <w:rtl w:val="true"/>
              </w:rPr>
              <w:drawing>
                <wp:inline distT="0" distB="0" distL="0" distR="0">
                  <wp:extent cx="666750" cy="1809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end"/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52869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52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تمت مراعاة الفروق الفردية وكذالك من خلا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رين الإضافي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رين الإضافي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كما هو موجود في الدر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النمط الح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عن طريق استخدام البطاق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بصرى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عرض على السبو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77.8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تمت مراعاة الفروق الفردية وكذالك من خلال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رين الإضافي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رين الإضافي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كما هو موجود في الدر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النمط الحس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عن طريق استخدام البطاق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بصر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عرض على 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49567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49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شيخ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275.2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شيخ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NewRoman">
    <w:charset w:val="b2"/>
    <w:family w:val="auto"/>
    <w:pitch w:val="default"/>
  </w:font>
  <w:font w:name="Arial-Black">
    <w:altName w:val="Arial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Times New Roman">
    <w:altName w:val="Bold"/>
    <w:charset w:val="b2"/>
    <w:family w:val="roman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bCs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1T10:38:00Z</dcterms:modified>
  <cp:revision>24</cp:revision>
  <dc:subject/>
  <dc:title>خطة تحضير درس</dc:title>
</cp:coreProperties>
</file>