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231"/>
        <w:gridCol w:w="710"/>
        <w:gridCol w:w="424"/>
        <w:gridCol w:w="517"/>
        <w:gridCol w:w="615"/>
        <w:gridCol w:w="241"/>
        <w:gridCol w:w="187"/>
        <w:gridCol w:w="708"/>
        <w:gridCol w:w="138"/>
        <w:gridCol w:w="1563"/>
        <w:gridCol w:w="1255"/>
        <w:gridCol w:w="730"/>
        <w:gridCol w:w="279"/>
        <w:gridCol w:w="245"/>
        <w:gridCol w:w="1255"/>
        <w:gridCol w:w="321"/>
        <w:gridCol w:w="936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&amp;Tahany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: 1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7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BOOK and PAGE NUMBER:</w:t>
            </w:r>
          </w:p>
          <w:p>
            <w:pPr>
              <w:pStyle w:val="Normal"/>
              <w:rPr/>
            </w:pPr>
            <w:r>
              <w:rPr/>
              <w:t>Text book mathematics HL  page(</w:t>
            </w:r>
            <w:r>
              <w:rPr>
                <w:b/>
                <w:bCs/>
              </w:rPr>
              <w:t>771-772)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Worksheet – power poin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mc:AlternateContent>
                <mc:Choice Requires="wps">
                  <w:drawing>
                    <wp:inline distT="0" distB="0" distL="0" distR="0">
                      <wp:extent cx="3619500" cy="4667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440" cy="46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Integration by part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0504d" stroked="t" o:allowincell="f" style="position:absolute;margin-left:0pt;margin-top:-36.8pt;width:284.95pt;height:36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Integration by parts</w:t>
                            </w:r>
                          </w:p>
                        </w:txbxContent>
                      </v:textbox>
                      <v:path textpathok="t"/>
                      <v:textpath on="t" fitshape="t" string="Integration by parts" style="font-family:&quot;Times New Roman&quot;;font-size:28pt"/>
                      <v:fill o:detectmouseclick="t" type="solid" color2="#3fafb2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  <w:r>
              <w:rPr>
                <w:sz w:val="28"/>
                <w:szCs w:val="28"/>
                <w:highlight w:val="cyan"/>
              </w:rPr>
              <w:t>:- 12A-10.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integration by parts formula  ∫uv dx=uv - ∫vu dx 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sz w:val="28"/>
                <w:szCs w:val="28"/>
              </w:rPr>
              <w:t>and understand that it reverses the derivative of the product of two function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4042968351"/>
            <w:bookmarkStart w:id="1" w:name="__Fieldmark__0_4042968351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4042968351"/>
            <w:bookmarkStart w:id="3" w:name="__Fieldmark__1_4042968351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4042968351"/>
            <w:bookmarkStart w:id="5" w:name="__Fieldmark__2_4042968351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4042968351"/>
            <w:bookmarkStart w:id="7" w:name="__Fieldmark__3_4042968351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4042968351"/>
            <w:bookmarkStart w:id="9" w:name="__Fieldmark__4_4042968351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/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at the end of this lesson the students able t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-Write  integration by parts formula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0" cy="2190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Find the integration  by using  parts formu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concluded that integration by parts formula  it reverses the derivative of the product of two function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sz w:val="28"/>
                <w:szCs w:val="28"/>
              </w:rPr>
              <w:t>4-Solve different problems that contain simple cases of integration by parts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</w:tc>
      </w:tr>
      <w:tr>
        <w:trPr>
          <w:trHeight w:val="3039" w:hRule="atLeast"/>
        </w:trPr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NewRoman;Times New Roman" w:hAnsi="TimesNewRoman;Times New Roman" w:cs="TimesNewRoman;Times New Roman"/>
                <w:b/>
                <w:b/>
                <w:bCs/>
                <w:color w:val="C0504D"/>
                <w:sz w:val="29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19050</wp:posOffset>
                      </wp:positionV>
                      <wp:extent cx="1381125" cy="752475"/>
                      <wp:effectExtent l="9525" t="0" r="4572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960" cy="75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Vocabular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t" style="position:absolute;margin-left:1.6pt;margin-top:-1.5pt;width:108.7pt;height:59.2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Vocabulary</w:t>
                            </w:r>
                          </w:p>
                        </w:txbxContent>
                      </v:textbox>
                      <v:path textpathok="t"/>
                      <v:textpath on="t" fitshape="t" string="Vocabulary" style="font-family:&quot;Arial Black&quot;;font-size:12pt"/>
                      <v:imagedata r:id="rId3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color w:val="C0504D"/>
                <w:sz w:val="29"/>
                <w:szCs w:val="2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Parts – formula- integration</w:t>
            </w:r>
          </w:p>
        </w:tc>
        <w:tc>
          <w:tcPr>
            <w:tcW w:w="10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102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7441"/>
              <w:gridCol w:w="1530"/>
            </w:tblGrid>
            <w:tr>
              <w:trPr>
                <w:trHeight w:val="724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tabs>
                      <w:tab w:val="clear" w:pos="720"/>
                      <w:tab w:val="left" w:pos="1380" w:leader="none"/>
                    </w:tabs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</w:tr>
            <w:tr>
              <w:trPr/>
              <w:tc>
                <w:tcPr>
                  <w:tcW w:w="102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1297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7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252470</wp:posOffset>
                  </wp:positionH>
                  <wp:positionV relativeFrom="paragraph">
                    <wp:posOffset>84455</wp:posOffset>
                  </wp:positionV>
                  <wp:extent cx="2030730" cy="6381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  <w:r>
              <w:rPr/>
              <w:t xml:space="preserve">find </w:t>
            </w:r>
            <w:r>
              <w:fldChar w:fldCharType="begin"/>
            </w:r>
            <w:r>
              <w:rPr>
                <w:position w:val="-17"/>
                <w:sz w:val="40"/>
                <w:szCs w:val="40"/>
              </w:rPr>
              <w:instrText xml:space="preserve"> QUOTE _x0001_ </w:instrText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fldChar w:fldCharType="separate"/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drawing>
                <wp:inline distT="0" distB="0" distL="0" distR="0">
                  <wp:extent cx="990600" cy="381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fldChar w:fldCharType="end"/>
            </w:r>
            <w:r>
              <w:rPr>
                <w:color w:val="000000"/>
                <w:sz w:val="40"/>
                <w:szCs w:val="40"/>
              </w:rPr>
              <w:t xml:space="preserve">          </w:t>
            </w:r>
            <w:r>
              <w:rPr/>
              <w:t xml:space="preserve">        </w:t>
            </w:r>
          </w:p>
          <w:p>
            <w:pPr>
              <w:pStyle w:val="ListParagraph"/>
              <w:tabs>
                <w:tab w:val="clear" w:pos="720"/>
                <w:tab w:val="left" w:pos="2550" w:leader="none"/>
              </w:tabs>
              <w:spacing w:lineRule="auto" w:line="276" w:before="0" w:after="200"/>
              <w:ind w:left="540" w:hanging="0"/>
              <w:contextualSpacing/>
              <w:rPr>
                <w:color w:val="000000"/>
                <w:sz w:val="40"/>
                <w:szCs w:val="40"/>
              </w:rPr>
            </w:pPr>
            <w:r>
              <w:fldChar w:fldCharType="begin"/>
            </w:r>
            <w:r>
              <w:rPr>
                <w:sz w:val="40"/>
                <w:szCs w:val="40"/>
                <w:color w:val="000000"/>
              </w:rPr>
              <w:instrText xml:space="preserve"> QUOTE _x0001_ </w:instrText>
            </w:r>
            <w:r>
              <w:rPr>
                <w:color w:val="000000"/>
                <w:sz w:val="40"/>
                <w:szCs w:val="40"/>
              </w:rPr>
            </w:r>
            <w:r>
              <w:rPr>
                <w:sz w:val="40"/>
                <w:szCs w:val="40"/>
                <w:color w:val="000000"/>
              </w:rPr>
              <w:fldChar w:fldCharType="separate"/>
            </w:r>
            <w:r>
              <w:rPr>
                <w:color w:val="000000"/>
                <w:sz w:val="40"/>
                <w:szCs w:val="40"/>
              </w:rPr>
            </w:r>
            <w:r/>
            <w:r>
              <w:rPr>
                <w:sz w:val="40"/>
                <w:szCs w:val="40"/>
                <w:color w:val="000000"/>
              </w:rPr>
              <w:fldChar w:fldCharType="end"/>
            </w: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ListParagraph"/>
              <w:tabs>
                <w:tab w:val="clear" w:pos="720"/>
                <w:tab w:val="left" w:pos="2550" w:leader="none"/>
              </w:tabs>
              <w:spacing w:lineRule="auto" w:line="276" w:before="0" w:after="200"/>
              <w:ind w:left="900" w:hanging="0"/>
              <w:contextualSpacing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40"/>
                <w:szCs w:val="40"/>
              </w:rPr>
            </w:r>
          </w:p>
        </w:tc>
      </w:tr>
      <w:tr>
        <w:trPr>
          <w:trHeight w:val="672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888888"/>
                <w:sz w:val="22"/>
                <w:szCs w:val="22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bidi="ar-QA"/>
              </w:rPr>
            </w:r>
          </w:p>
        </w:tc>
      </w:tr>
      <w:tr>
        <w:trPr>
          <w:trHeight w:val="1685" w:hRule="atLeast"/>
        </w:trPr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ACHER’S ROL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bCs/>
              </w:rPr>
              <w:t xml:space="preserve">T -Give student time to organiz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8420</wp:posOffset>
                      </wp:positionH>
                      <wp:positionV relativeFrom="paragraph">
                        <wp:posOffset>-30480</wp:posOffset>
                      </wp:positionV>
                      <wp:extent cx="633095" cy="309245"/>
                      <wp:effectExtent l="0" t="0" r="17145" b="17145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2.4pt;mso-position-vertical-relative:text;margin-left:4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their self and check the answer of homework and  write the answer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-24765</wp:posOffset>
                      </wp:positionH>
                      <wp:positionV relativeFrom="paragraph">
                        <wp:posOffset>97155</wp:posOffset>
                      </wp:positionV>
                      <wp:extent cx="633095" cy="309245"/>
                      <wp:effectExtent l="0" t="0" r="17145" b="17145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7.65pt;mso-position-vertical-relative:text;margin-left:-1.9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</w:rPr>
              <w:t>T- give Ss some questions Can`t solve by substitution so explain for Ss how to solve these problem .then ask student to write the product  rule of differentiation 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n ask student to conclude the   integration by parts formula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90500</wp:posOffset>
                      </wp:positionH>
                      <wp:positionV relativeFrom="paragraph">
                        <wp:posOffset>149860</wp:posOffset>
                      </wp:positionV>
                      <wp:extent cx="633095" cy="309245"/>
                      <wp:effectExtent l="0" t="0" r="17145" b="17145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1.8pt;mso-position-vertical-relative:text;margin-left:1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227965</wp:posOffset>
                  </wp:positionV>
                  <wp:extent cx="1052830" cy="467995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</w:rPr>
              <w:t xml:space="preserve">Tt explain how to solve integration by parts by solve example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ambria Math" w:hAnsi="Cambria Math" w:eastAsia="Calibri" w:cs="Arial"/>
                <w:sz w:val="32"/>
                <w:szCs w:val="32"/>
                <w:lang w:bidi="ar-QA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44"/>
                <w:szCs w:val="44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758440</wp:posOffset>
                  </wp:positionH>
                  <wp:positionV relativeFrom="paragraph">
                    <wp:posOffset>-2540</wp:posOffset>
                  </wp:positionV>
                  <wp:extent cx="712470" cy="4318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Cambria Math" w:hAnsi="Cambria Math"/>
                <w:sz w:val="32"/>
                <w:szCs w:val="32"/>
                <w:lang w:bidi="ar-QA"/>
              </w:rPr>
              <w:t xml:space="preserve">Then ask Ss to solve practice </w:t>
            </w:r>
            <w:r>
              <w:rPr>
                <w:rFonts w:eastAsia="Calibri" w:cs="Arial" w:ascii="Cambria Math" w:hAnsi="Cambria Math"/>
                <w:sz w:val="44"/>
                <w:szCs w:val="44"/>
                <w:lang w:bidi="ar-QA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6200</wp:posOffset>
                      </wp:positionH>
                      <wp:positionV relativeFrom="paragraph">
                        <wp:posOffset>31115</wp:posOffset>
                      </wp:positionV>
                      <wp:extent cx="633095" cy="309245"/>
                      <wp:effectExtent l="0" t="0" r="17145" b="17145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2.45pt;mso-position-vertical-relative:text;margin-left: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T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Show student  video </w:t>
            </w:r>
            <w:r>
              <w:rPr>
                <w:sz w:val="28"/>
                <w:szCs w:val="28"/>
              </w:rPr>
              <w:t xml:space="preserve"> to help student solve new idea  by using  integration by parts formul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b/>
                  <w:bCs/>
                </w:rPr>
                <w:t>http://www.youtube.com/watch?v=dqaDSlYdRcs&amp;feature=relmf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10795</wp:posOffset>
                      </wp:positionH>
                      <wp:positionV relativeFrom="paragraph">
                        <wp:posOffset>130810</wp:posOffset>
                      </wp:positionV>
                      <wp:extent cx="633095" cy="309245"/>
                      <wp:effectExtent l="0" t="0" r="17145" b="17145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0.3pt;mso-position-vertical-relative:text;margin-left:-0.8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ab/>
              <w:t>Ask to open text book page (771) exercise 27c and solve Q1 a – b –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-10795</wp:posOffset>
                      </wp:positionH>
                      <wp:positionV relativeFrom="paragraph">
                        <wp:posOffset>68580</wp:posOffset>
                      </wp:positionV>
                      <wp:extent cx="633095" cy="309245"/>
                      <wp:effectExtent l="0" t="0" r="17145" b="17145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5.4pt;mso-position-vertical-relative:text;margin-left:-0.8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</w:rPr>
              <w:t xml:space="preserve">Solve (Q2 –d) by the participation of the student and correct the answer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31750</wp:posOffset>
                      </wp:positionH>
                      <wp:positionV relativeFrom="paragraph">
                        <wp:posOffset>102870</wp:posOffset>
                      </wp:positionV>
                      <wp:extent cx="633095" cy="309245"/>
                      <wp:effectExtent l="0" t="0" r="17145" b="17145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1pt;mso-position-vertical-relative:text;margin-left:2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3961765</wp:posOffset>
                      </wp:positionH>
                      <wp:positionV relativeFrom="paragraph">
                        <wp:posOffset>102870</wp:posOffset>
                      </wp:positionV>
                      <wp:extent cx="633095" cy="309245"/>
                      <wp:effectExtent l="0" t="0" r="17145" b="17145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1pt;mso-position-vertical-relative:text;margin-left:311.9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t give Ss enough time to complete the main ideas in this less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’S RO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2390</wp:posOffset>
                      </wp:positionH>
                      <wp:positionV relativeFrom="paragraph">
                        <wp:posOffset>-30480</wp:posOffset>
                      </wp:positionV>
                      <wp:extent cx="633095" cy="309245"/>
                      <wp:effectExtent l="0" t="0" r="17145" b="17145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2.4pt;mso-position-vertical-relative:text;margin-left:5.7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</w:t>
            </w: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 xml:space="preserve">Student check homework  after solving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10160</wp:posOffset>
                      </wp:positionV>
                      <wp:extent cx="633095" cy="309245"/>
                      <wp:effectExtent l="0" t="0" r="17145" b="17145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0.8pt;mso-position-vertical-relative:text;margin-left:-1.4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Ss  start with write the rule of </w:t>
            </w:r>
            <w:r>
              <w:rPr>
                <w:rFonts w:cs="Comic Sans MS" w:ascii="Comic Sans MS" w:hAnsi="Comic Sans MS"/>
                <w:b/>
                <w:bCs/>
              </w:rPr>
              <w:t>derivative of the product of two functions then conclude integration by part formul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  <w:object w:dxaOrig="7621" w:dyaOrig="524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3.6pt;margin-top:0.8pt;width:232.5pt;height:15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078323648" r:id="rId9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  <w:p>
            <w:pPr>
              <w:pStyle w:val="Normal"/>
              <w:rPr>
                <w:lang w:bidi="ar-QA"/>
              </w:rPr>
            </w:pPr>
            <w:r>
              <w:rPr>
                <w:lang w:bidi="ar-QA"/>
              </w:rPr>
            </w:r>
          </w:p>
          <w:p>
            <w:pPr>
              <w:pStyle w:val="Normal"/>
              <w:rPr>
                <w:lang w:bidi="ar-QA"/>
              </w:rPr>
            </w:pPr>
            <w:r>
              <w:rPr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object w:dxaOrig="4289" w:dyaOrig="13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5.35pt;margin-top:3.05pt;width:124.5pt;height:44.25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782634746" r:id="rId11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0" cy="2190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  <w:object w:dxaOrig="4094" w:dyaOrig="5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60.6pt;margin-top:-0.05pt;width:204.75pt;height:28.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184289355" r:id="rId14"/>
              </w:object>
            </w:r>
            <w:r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  <w:t xml:space="preserve">Ss watch and listen how to solve example and writ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45085</wp:posOffset>
                      </wp:positionV>
                      <wp:extent cx="633095" cy="309245"/>
                      <wp:effectExtent l="0" t="0" r="17145" b="17145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3.55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tes then try to solve practi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104140</wp:posOffset>
                      </wp:positionV>
                      <wp:extent cx="633095" cy="309245"/>
                      <wp:effectExtent l="0" t="0" r="17145" b="17145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2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s watch video and write not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-22860</wp:posOffset>
                      </wp:positionV>
                      <wp:extent cx="633095" cy="309245"/>
                      <wp:effectExtent l="0" t="0" r="17145" b="17145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1.8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s open their book  page (771)and solve exerciseQ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14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36"/>
                <w:szCs w:val="48"/>
              </w:rPr>
            </w:pPr>
            <w:r>
              <w:rPr/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1120</wp:posOffset>
                      </wp:positionH>
                      <wp:positionV relativeFrom="paragraph">
                        <wp:posOffset>140970</wp:posOffset>
                      </wp:positionV>
                      <wp:extent cx="633095" cy="309245"/>
                      <wp:effectExtent l="0" t="0" r="17145" b="17145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1.1pt;mso-position-vertical-relative:text;margin-left:5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  <w:tab/>
              <w:t>Students share teacher to solve Q4-d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2"/>
                <w:szCs w:val="44"/>
              </w:rPr>
              <w:t>Ss complete the practice in textbook page(771-77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 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DIFFERENTIATION / ACCOMODATIONS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>Give level  varied Exercise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Comic Sans MS" w:hAnsi="Comic Sans MS"/>
                <w:i/>
                <w:iCs/>
                <w:color w:val="000000"/>
                <w:sz w:val="28"/>
                <w:szCs w:val="28"/>
              </w:rPr>
              <w:t>Low level Q1 e page 771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i/>
                <w:iCs/>
                <w:color w:val="000000"/>
                <w:sz w:val="28"/>
                <w:szCs w:val="28"/>
              </w:rPr>
              <w:t>High level Q2 c page 772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summarize the less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eastAsia="Arial Unicode MS" w:cs="Palatino;Book Antiqu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Palatino;Book Antiqua" w:ascii="Palatino;Book Antiqua" w:hAnsi="Palatino;Book Antiqu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029" w:hRule="atLeast"/>
        </w:trPr>
        <w:tc>
          <w:tcPr>
            <w:tcW w:w="122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ge 771 Q1- c-f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>Saba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 xml:space="preserve">Tahan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 xml:space="preserve">Sohei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TimesNewRoman">
    <w:altName w:val="Times New Roman"/>
    <w:charset w:val="00"/>
    <w:family w:val="roman"/>
    <w:pitch w:val="default"/>
  </w:font>
  <w:font w:name="Arial Black">
    <w:charset w:val="01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2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youtube.com/watch?v=dqaDSlYdRcs&amp;feature=relmfu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34:00Z</dcterms:created>
  <dc:creator>Daspo Yiappos</dc:creator>
  <dc:description/>
  <cp:keywords/>
  <dc:language>en-US</dc:language>
  <cp:lastModifiedBy>Windows User</cp:lastModifiedBy>
  <cp:lastPrinted>2012-03-15T07:07:00Z</cp:lastPrinted>
  <dcterms:modified xsi:type="dcterms:W3CDTF">2012-03-15T04:08:00Z</dcterms:modified>
  <cp:revision>37</cp:revision>
  <dc:subject/>
  <dc:title>Teacher(s):</dc:title>
</cp:coreProperties>
</file>