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568"/>
        <w:gridCol w:w="430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909"/>
        <w:gridCol w:w="730"/>
        <w:gridCol w:w="17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Ragab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2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8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color w:val="C0504D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color w:val="C0504D"/>
                <w:sz w:val="28"/>
                <w:szCs w:val="28"/>
              </w:rPr>
              <w:t xml:space="preserve"> </w:t>
            </w:r>
            <w:r>
              <w:rPr>
                <w:color w:val="C0504D"/>
                <w:sz w:val="28"/>
                <w:szCs w:val="28"/>
              </w:rPr>
              <w:t>Text book mathematics HL Page( 314-317</w:t>
            </w:r>
            <w:r>
              <w:rPr>
                <w:b/>
                <w:bCs/>
                <w:color w:val="C0504D"/>
              </w:rPr>
              <w:t xml:space="preserve"> )</w:t>
            </w:r>
            <w:r>
              <w:rPr>
                <w:color w:val="C0504D"/>
                <w:sz w:val="28"/>
                <w:szCs w:val="28"/>
              </w:rPr>
              <w:t xml:space="preserve"> .  </w:t>
            </w:r>
          </w:p>
          <w:p>
            <w:pPr>
              <w:pStyle w:val="Normal"/>
              <w:rPr>
                <w:rFonts w:ascii="Comic Sans MS" w:hAnsi="Comic Sans MS" w:cs="Comic Sans MS"/>
                <w:color w:val="C0504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  <w:szCs w:val="20"/>
              </w:rPr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Double and half angle formulae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</w:p>
        </w:tc>
      </w:tr>
      <w:tr>
        <w:trPr/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12A.12.2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Know corresponding identities for double or half angles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1400907051"/>
            <w:bookmarkStart w:id="1" w:name="__Fieldmark__0_1400907051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1400907051"/>
            <w:bookmarkStart w:id="3" w:name="__Fieldmark__1_1400907051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1400907051"/>
            <w:bookmarkStart w:id="5" w:name="__Fieldmark__2_1400907051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1400907051"/>
            <w:bookmarkStart w:id="7" w:name="__Fieldmark__3_1400907051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1400907051"/>
            <w:bookmarkStart w:id="9" w:name="__Fieldmark__4_1400907051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1400907051"/>
            <w:bookmarkStart w:id="11" w:name="__Fieldmark__5_1400907051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1400907051"/>
            <w:bookmarkStart w:id="13" w:name="__Fieldmark__6_1400907051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1400907051"/>
            <w:bookmarkStart w:id="15" w:name="__Fieldmark__7_1400907051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>
          <w:trHeight w:val="1315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onotype Corsiva" w:hAnsi="Monotype Corsiva" w:cs="Monotype Corsiva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/>
              <w:t xml:space="preserve">1) Use double or half angles formulae   </w:t>
            </w:r>
          </w:p>
          <w:p>
            <w:pPr>
              <w:pStyle w:val="Default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2)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Use double angle identities to prove  some trigonometric identities </w:t>
            </w:r>
          </w:p>
          <w:p>
            <w:pPr>
              <w:pStyle w:val="Normal"/>
              <w:autoSpaceDE w:val="false"/>
              <w:rPr>
                <w:rFonts w:ascii="Monotype Corsiva" w:hAnsi="Monotype Corsiva" w:eastAsia="Calibri" w:cs="Monotype Corsiva"/>
                <w:color w:val="000000"/>
                <w:sz w:val="32"/>
                <w:szCs w:val="32"/>
              </w:rPr>
            </w:pPr>
            <w:r>
              <w:rPr>
                <w:rFonts w:eastAsia="Calibri" w:cs="Monotype Corsiva" w:ascii="Monotype Corsiva" w:hAnsi="Monotype Corsiva"/>
                <w:color w:val="000000"/>
                <w:sz w:val="32"/>
                <w:szCs w:val="32"/>
              </w:rPr>
            </w:r>
          </w:p>
        </w:tc>
      </w:tr>
      <w:tr>
        <w:trPr>
          <w:trHeight w:val="3039" w:hRule="atLeast"/>
        </w:trPr>
        <w:tc>
          <w:tcPr>
            <w:tcW w:w="7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12825</wp:posOffset>
                      </wp:positionH>
                      <wp:positionV relativeFrom="paragraph">
                        <wp:posOffset>-641350</wp:posOffset>
                      </wp:positionV>
                      <wp:extent cx="1115060" cy="2433955"/>
                      <wp:effectExtent l="4445" t="231775" r="1714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4920" cy="243396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qu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ou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dent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-50.55pt;width:87.75pt;height:191.6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dent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32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Review with student the pervious lesson and correct their Home work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099" w:leader="none"/>
              </w:tabs>
              <w:ind w:firstLine="720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</w:r>
          </w:p>
        </w:tc>
      </w:tr>
      <w:tr>
        <w:trPr>
          <w:trHeight w:val="961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09220</wp:posOffset>
                      </wp:positionV>
                      <wp:extent cx="105727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8.6pt;mso-position-vertical-relative:text;margin-left: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</w:p>
        </w:tc>
      </w:tr>
      <w:tr>
        <w:trPr>
          <w:trHeight w:val="446" w:hRule="atLeast"/>
        </w:trPr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divided student to groups                                                         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t the beginning, explain for  student the two ideas for this lesson(double  &amp;half identities )  first for double angle</w:t>
            </w:r>
            <w:r>
              <w:rPr>
                <w:sz w:val="32"/>
                <w:szCs w:val="32"/>
              </w:rPr>
              <w:t xml:space="preserve">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293235" cy="13677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644" t="52746" r="7094" b="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3" w:hanging="993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sk Ss to solve (ex12K 1,2 )page316</w:t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ab/>
            </w:r>
            <w:r>
              <w:rPr>
                <w:rFonts w:cs="Monotype Corsiva" w:ascii="Monotype Corsiva" w:hAnsi="Monotype Corsiva"/>
                <w:i/>
                <w:iCs/>
                <w:sz w:val="32"/>
                <w:szCs w:val="32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ab/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4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Explain  for Ss how to use appropriate (double angle) formulae  and Give them  practice  from textbook page(317)  (10a,b,c,k,l,q)</w:t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 xml:space="preserve">test their knowledge  so Give them second exercise  10 (p ,r)   page (317)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6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Choose one of students to answer this exercises on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the board                                 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Explain how to Use double angle identities to prove  some trigonometric identities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ind w:left="993" w:hanging="993"/>
              <w:rPr>
                <w:color w:val="FF0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>Give Ss more practice  to achieve the main idea  so ask them to solve exercise 12k(4,9) from book</w:t>
            </w:r>
            <w:r>
              <w:rPr>
                <w:rFonts w:cs="Comic Sans MS" w:ascii="Comic Sans MS" w:hAnsi="Comic Sans MS"/>
                <w:color w:val="FF0000"/>
              </w:rPr>
              <w:t xml:space="preserve"> page (316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ercise and correct the answer with them on boar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452880</wp:posOffset>
                  </wp:positionV>
                  <wp:extent cx="2957195" cy="594995"/>
                  <wp:effectExtent l="0" t="0" r="0" b="0"/>
                  <wp:wrapSquare wrapText="bothSides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647" t="25595" r="19421" b="5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tart the second idea (half angle formulae)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81885</wp:posOffset>
                  </wp:positionH>
                  <wp:positionV relativeFrom="paragraph">
                    <wp:posOffset>118110</wp:posOffset>
                  </wp:positionV>
                  <wp:extent cx="1757680" cy="100901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653" t="47667" r="32975" b="1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41" w:leader="none"/>
              </w:tabs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627380</wp:posOffset>
                  </wp:positionV>
                  <wp:extent cx="1979295" cy="105346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678" t="46757" r="42023" b="1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9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make groups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 xml:space="preserve">Step (2)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Write the three identities in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softHyphen/>
              <w:softHyphen/>
              <w:t>Step (3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Students listening for teacher and try to solve this exercise in the notebook (group work) </w:t>
            </w:r>
          </w:p>
          <w:p>
            <w:pPr>
              <w:pStyle w:val="Default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 (4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write the answer of this practice in    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5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 second exercise  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(group activity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5" w:leader="none"/>
              </w:tabs>
              <w:outlineLvl w:val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48"/>
                <w:szCs w:val="48"/>
              </w:rPr>
              <w:tab/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write the correct answer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7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next exercise (11,15)   Page(317)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21585</wp:posOffset>
                  </wp:positionH>
                  <wp:positionV relativeFrom="paragraph">
                    <wp:posOffset>-602615</wp:posOffset>
                  </wp:positionV>
                  <wp:extent cx="925195" cy="53086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sz w:val="32"/>
                <w:szCs w:val="32"/>
              </w:rPr>
              <w:t xml:space="preserve"> Discuss with their Teacher during the solution then  try to solve this exercise as the same way   </w:t>
            </w: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>(pair activity)</w:t>
            </w:r>
            <w:r>
              <w:rPr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write the right answer on the  board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sz w:val="32"/>
                <w:szCs w:val="32"/>
              </w:rPr>
              <w:t xml:space="preserve"> write these rules and  try to discover the third rule </w:t>
            </w:r>
            <w:r>
              <w:rPr>
                <w:sz w:val="28"/>
                <w:szCs w:val="28"/>
                <w:lang w:bidi="ar-QA"/>
              </w:rPr>
              <w:t xml:space="preserve"> then answer extra sheet by using these rules </w:t>
            </w:r>
          </w:p>
          <w:p>
            <w:pPr>
              <w:pStyle w:val="Normal"/>
              <w:rPr>
                <w:sz w:val="28"/>
                <w:szCs w:val="28"/>
                <w:lang w:val="en-US" w:eastAsia="en-US" w:bidi="ar-QA"/>
              </w:rPr>
            </w:pPr>
            <w:r>
              <w:rPr>
                <w:sz w:val="28"/>
                <w:szCs w:val="28"/>
                <w:lang w:val="en-US" w:eastAsia="en-US" w:bidi="ar-Q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176530</wp:posOffset>
                  </wp:positionV>
                  <wp:extent cx="1352550" cy="116459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761" t="36619" r="37566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1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DIFFERENTIATION / ACCOMODATION   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 for high level of student: from textbook Exa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1 (in worksheet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for low level of student: from textbook Ex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(in W.S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21055" cy="6254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olve (Lesson ending) in (W.s)</w:t>
            </w:r>
          </w:p>
          <w:p>
            <w:pPr>
              <w:pStyle w:val="Normal"/>
              <w:tabs>
                <w:tab w:val="clear" w:pos="720"/>
                <w:tab w:val="right" w:pos="10894" w:leader="none"/>
              </w:tabs>
              <w:autoSpaceDE w:val="false"/>
              <w:rPr>
                <w:rFonts w:ascii="Arial,Italic;Arial" w:hAnsi="Arial,Italic;Arial" w:eastAsia="Calibri" w:cs="Arial,Italic;Arial"/>
                <w:i/>
                <w:i/>
                <w:iCs/>
                <w:color w:val="33339A"/>
                <w:sz w:val="20"/>
                <w:szCs w:val="20"/>
              </w:rPr>
            </w:pPr>
            <w:r>
              <w:rPr>
                <w:rFonts w:eastAsia="Calibri" w:cs="Arial,Italic;Arial" w:ascii="Arial,Italic;Arial" w:hAnsi="Arial,Italic;Arial"/>
                <w:i/>
                <w:iCs/>
                <w:color w:val="33339A"/>
                <w:sz w:val="20"/>
                <w:szCs w:val="20"/>
              </w:rPr>
            </w:r>
          </w:p>
          <w:p>
            <w:pPr>
              <w:pStyle w:val="Normal"/>
              <w:ind w:left="993" w:hanging="993"/>
              <w:rPr>
                <w:rFonts w:ascii="Comic Sans MS" w:hAnsi="Comic Sans MS" w:cs="Comic Sans MS"/>
                <w:color w:val="FF0000"/>
                <w:vertAlign w:val="superscript"/>
              </w:rPr>
            </w:pPr>
            <w:r>
              <w:rPr>
                <w:rFonts w:cs="Comic Sans MS" w:ascii="Comic Sans MS" w:hAnsi="Comic Sans MS"/>
                <w:color w:val="FF0000"/>
              </w:rPr>
              <w:t>Then find the value of tan15</w:t>
            </w:r>
            <w:r>
              <w:rPr>
                <w:rFonts w:cs="Comic Sans MS" w:ascii="Comic Sans MS" w:hAnsi="Comic Sans MS"/>
                <w:color w:val="FF0000"/>
                <w:vertAlign w:val="superscript"/>
              </w:rPr>
              <w:t>0</w:t>
            </w:r>
          </w:p>
        </w:tc>
      </w:tr>
      <w:tr>
        <w:trPr>
          <w:trHeight w:val="1731" w:hRule="atLeast"/>
        </w:trPr>
        <w:tc>
          <w:tcPr>
            <w:tcW w:w="12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From book page(316-317)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ercise (8,14)</w:t>
            </w:r>
          </w:p>
        </w:tc>
      </w:tr>
      <w:tr>
        <w:trPr>
          <w:trHeight w:val="1628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ETHODOLOGY  (TEACHING STRATEGIES)</w:t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-Black;Arial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</w:rPr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Saba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Tahany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  <w:t>Sohi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3"/>
      <w:footerReference w:type="default" r:id="rId1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tabs>
        <w:tab w:val="clear" w:pos="936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rPr/>
    </w:pP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gi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42:00Z</dcterms:created>
  <dc:creator>Daspo Yiappos</dc:creator>
  <dc:description/>
  <dc:language>en-US</dc:language>
  <cp:lastModifiedBy>Windows User</cp:lastModifiedBy>
  <cp:lastPrinted>2012-04-26T07:09:00Z</cp:lastPrinted>
  <dcterms:modified xsi:type="dcterms:W3CDTF">2012-05-07T01:42:00Z</dcterms:modified>
  <cp:revision>2</cp:revision>
  <dc:subject/>
  <dc:title>Teacher(s):</dc:title>
</cp:coreProperties>
</file>