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982"/>
        <w:gridCol w:w="2273"/>
        <w:gridCol w:w="2700"/>
        <w:gridCol w:w="1278"/>
        <w:gridCol w:w="1421"/>
        <w:gridCol w:w="1136"/>
        <w:gridCol w:w="1809"/>
      </w:tblGrid>
      <w:tr>
        <w:trPr>
          <w:trHeight w:val="56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رياضي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بلقيس فول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2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وحدة الأول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كوين الصيغ الجبري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b/>
                <w:bCs/>
                <w:sz w:val="28"/>
                <w:szCs w:val="28"/>
                <w:lang w:bidi="ar-Q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)</w:t>
            </w:r>
            <w:r>
              <w:rPr>
                <w:b/>
                <w:bCs/>
                <w:sz w:val="28"/>
                <w:szCs w:val="28"/>
                <w:lang w:bidi="ar-QA"/>
              </w:rPr>
              <w:t>Rearranging  Formulae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4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يعيد ترتيب صيغ صعبة نسبيا تربط بين متغيرين او اكثر </w:t>
            </w:r>
            <w:r>
              <w:rPr>
                <w:b/>
                <w:b/>
                <w:bCs/>
                <w:highlight w:val="yellow"/>
                <w:rtl w:val="true"/>
                <w:lang w:bidi="ar-QA"/>
              </w:rPr>
              <w:t>ويولد صيغا إضافية من مضامين فيزيائية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-41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tbl>
            <w:tblPr>
              <w:tblW w:w="7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C0504D"/>
                    <w:left w:val="single" w:sz="8" w:space="0" w:color="C0504D"/>
                    <w:bottom w:val="single" w:sz="8" w:space="0" w:color="C0504D"/>
                    <w:right w:val="single" w:sz="8" w:space="0" w:color="C0504D"/>
                  </w:tcBorders>
                  <w:shd w:fill="EFD3D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22"/>
                      <w:szCs w:val="22"/>
                      <w:lang w:bidi="ar-Q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ar-QA"/>
                    </w:rPr>
                    <w:t>Formulae</w:t>
                  </w:r>
                </w:p>
              </w:tc>
              <w:tc>
                <w:tcPr>
                  <w:tcW w:w="3647" w:type="dxa"/>
                  <w:tcBorders>
                    <w:top w:val="single" w:sz="8" w:space="0" w:color="C0504D"/>
                    <w:left w:val="single" w:sz="8" w:space="0" w:color="C0504D"/>
                    <w:bottom w:val="single" w:sz="8" w:space="0" w:color="C0504D"/>
                    <w:right w:val="single" w:sz="8" w:space="0" w:color="C0504D"/>
                  </w:tcBorders>
                  <w:shd w:fill="EFD3D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22"/>
                      <w:szCs w:val="22"/>
                      <w:lang w:bidi="ar-Q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Q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22"/>
                      <w:szCs w:val="22"/>
                      <w:lang w:bidi="ar-QA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QA"/>
                    </w:rPr>
                    <w:t xml:space="preserve">الصيغ الجبرية 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C0504D"/>
                    <w:left w:val="single" w:sz="8" w:space="0" w:color="C0504D"/>
                    <w:bottom w:val="single" w:sz="8" w:space="0" w:color="C0504D"/>
                    <w:right w:val="single" w:sz="8" w:space="0" w:color="C0504D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22"/>
                      <w:szCs w:val="22"/>
                      <w:lang w:bidi="ar-Q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ar-QA"/>
                    </w:rPr>
                    <w:t>Rearranging formulae</w:t>
                  </w:r>
                </w:p>
              </w:tc>
              <w:tc>
                <w:tcPr>
                  <w:tcW w:w="3647" w:type="dxa"/>
                  <w:tcBorders>
                    <w:top w:val="single" w:sz="8" w:space="0" w:color="C0504D"/>
                    <w:left w:val="single" w:sz="8" w:space="0" w:color="C0504D"/>
                    <w:bottom w:val="single" w:sz="8" w:space="0" w:color="C0504D"/>
                    <w:right w:val="single" w:sz="8" w:space="0" w:color="C0504D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22"/>
                      <w:szCs w:val="22"/>
                      <w:lang w:bidi="ar-QA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QA"/>
                    </w:rPr>
                    <w:t xml:space="preserve">اعادة ترتيب الصيغ الجبرية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892"/>
        <w:gridCol w:w="4353"/>
        <w:gridCol w:w="3810"/>
        <w:gridCol w:w="1914"/>
        <w:gridCol w:w="1287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6716" w:leader="none"/>
              </w:tabs>
              <w:bidi w:val="0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قوم المعلمة بتذكير الطالبات بما سبق دراسته في الحصة السابقة  وحل الواجب معهم</w:t>
            </w:r>
            <w:r>
              <w:rPr>
                <w:b/>
                <w:b/>
                <w:bCs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تجاوب الطالبات مع المعلمة  وتصحيح الأخطاء</w:t>
            </w:r>
          </w:p>
        </w:tc>
      </w:tr>
      <w:tr>
        <w:trPr>
          <w:trHeight w:val="124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7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  <w:t>1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)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يولد صيغا إضافية من مضامين فيزيائية  أو رياضية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قوم المعلمة بعرض الحالة الثانية دمج معادلتين ومحاولة إشراك الطالبات في كيفية الربط بين معادلتين وذلك من خلال حل تمرين إضافي يوضح الفكرة الأساسية في الهدف المطلوب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943725</wp:posOffset>
                      </wp:positionH>
                      <wp:positionV relativeFrom="paragraph">
                        <wp:posOffset>178435</wp:posOffset>
                      </wp:positionV>
                      <wp:extent cx="3759200" cy="9448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0" cy="944880"/>
                              </a:xfrm>
                              <a:prstGeom prst="rect"/>
                              <a:solidFill>
                                <a:srgbClr val="D6E3BC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wo formulas from physics are give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d = v t  ,  P = m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Which of these formulas correctly expresse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in terms of   p , t  and 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6E3BC" strokecolor="#E36C0A" strokeweight="0pt" style="position:absolute;rotation:-0;width:296pt;height:74.4pt;mso-wrap-distance-left:9.05pt;mso-wrap-distance-right:9.05pt;mso-wrap-distance-top:0pt;mso-wrap-distance-bottom:0pt;margin-top:14.05pt;mso-position-vertical-relative:text;margin-left:546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wo formulas from physics are give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 = v t  ,  P = m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hich of these formulas correctly expresses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in terms of   p , t  and 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شارك الطالبات المعلمة في حل التمرين وتكتب الملاحظات الهامة في الدفتر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287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lang w:bidi="ar-QA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PT Bold Heading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 xml:space="preserve">   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طلب  المعلمة من الطالبات حل التدريب رقم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5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 xml:space="preserve"> 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4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 w:val="28"/>
                <w:szCs w:val="28"/>
                <w:highlight w:val="yellow"/>
                <w:u w:val="single"/>
                <w:rtl w:val="true"/>
                <w:lang w:bidi="ar-QA"/>
              </w:rPr>
              <w:t>عمل ثنائى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 ثم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طلب من الطالبات عرض الحل على السبورة وتصحيح الأخطاء ثم كتابتها في دفتر الصف مع التوجيه والإرشا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 الطالبات الأعلى تحصيلا  تحل تمرين </w:t>
            </w:r>
            <w:r>
              <w:rPr>
                <w:b/>
                <w:bCs/>
                <w:color w:val="FF0000"/>
                <w:lang w:bidi="ar-QA"/>
              </w:rPr>
              <w:t>6</w:t>
            </w:r>
            <w:r>
              <w:rPr>
                <w:b/>
                <w:bCs/>
                <w:color w:val="FF000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QA"/>
              </w:rPr>
              <w:t>صفحة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4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وتعطي الطالبات الأقل تحصيلا تحل </w:t>
            </w:r>
            <w:r>
              <w:rPr>
                <w:b/>
                <w:b/>
                <w:bCs/>
                <w:color w:val="FF0000"/>
                <w:rtl w:val="true"/>
                <w:lang w:bidi="ar-QA"/>
              </w:rPr>
              <w:t xml:space="preserve">تمرين </w:t>
            </w:r>
            <w:r>
              <w:rPr>
                <w:b/>
                <w:bCs/>
                <w:color w:val="FF0000"/>
                <w:lang w:bidi="ar-QA"/>
              </w:rPr>
              <w:t>4</w:t>
            </w:r>
            <w:r>
              <w:rPr>
                <w:b/>
                <w:bCs/>
                <w:color w:val="FF000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  <w:lang w:bidi="ar-QA"/>
              </w:rPr>
              <w:t>صفحة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4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bidi="ar-QA"/>
              </w:rPr>
              <w:t xml:space="preserve">تطلب المعلمة من الطالبات الجلوس فى مجموعات تطبيقا لإستراتيجية التعلم التعاوني وحل التدريب </w:t>
            </w:r>
            <w:r>
              <w:rPr>
                <w:b/>
                <w:b/>
                <w:bCs/>
                <w:color w:val="FF0000"/>
                <w:u w:val="single"/>
                <w:rtl w:val="true"/>
                <w:lang w:bidi="ar-QA"/>
              </w:rPr>
              <w:t xml:space="preserve">رقم </w:t>
            </w:r>
            <w:r>
              <w:rPr>
                <w:b/>
                <w:bCs/>
                <w:color w:val="FF0000"/>
                <w:u w:val="single"/>
                <w:lang w:bidi="ar-QA"/>
              </w:rPr>
              <w:t>7</w:t>
            </w:r>
            <w:r>
              <w:rPr>
                <w:b/>
                <w:bCs/>
                <w:color w:val="FF0000"/>
                <w:u w:val="single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color w:val="FF0000"/>
                <w:u w:val="single"/>
                <w:rtl w:val="true"/>
                <w:lang w:bidi="ar-QA"/>
              </w:rPr>
              <w:t>صفحة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u w:val="single"/>
                <w:lang w:bidi="ar-QA"/>
              </w:rPr>
              <w:t>41</w:t>
            </w:r>
            <w:r>
              <w:rPr>
                <w:b/>
                <w:bCs/>
                <w:rtl w:val="true"/>
                <w:lang w:bidi="ar-QA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أثناء قيام الطالبات بالحل تقوم المعلمة  بالمرور على الطالبات  لمعرفة نقاط الضعف والوقوف عليها ومناقشتها  لتجنب الوقوع فيها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>(</w:t>
            </w:r>
            <w:r>
              <w:rPr>
                <w:b/>
                <w:b/>
                <w:bCs/>
                <w:rtl w:val="true"/>
                <w:lang w:bidi="ar-QA"/>
              </w:rPr>
              <w:t xml:space="preserve">تقديم التغذية الراجعة </w:t>
            </w:r>
            <w:r>
              <w:rPr>
                <w:b/>
                <w:bCs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 xml:space="preserve">وتشجيع الطالبات الأتي قمن بالحل الصحيح  ومساعدة الطالبات الأتي في حاجة إلى دعم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ثم تسال المعلمة إحدى الطالبات بالخروج على السبورة تطبيقا لإستراتيجية التعلم بالأدو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حاول الطالبات الحل وتبادل الخبرات بالعمل 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QA"/>
              </w:rPr>
              <w:t>الحل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center" w:pos="2034" w:leader="none"/>
                <w:tab w:val="right" w:pos="4068" w:leader="none"/>
              </w:tabs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a</w:t>
            </w:r>
            <w:r>
              <w:rPr>
                <w:b/>
                <w:bCs/>
                <w:rtl w:val="true"/>
                <w:lang w:bidi="ar-QA"/>
              </w:rPr>
              <w:t>)</w:t>
            </w:r>
            <w:r>
              <w:rPr>
                <w:b/>
                <w:bCs/>
                <w:color w:val="FF0000"/>
                <w:highlight w:val="yellow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highlight w:val="yellow"/>
                <w:rtl w:val="true"/>
              </w:rPr>
              <w:drawing>
                <wp:inline distT="0" distB="0" distL="0" distR="0">
                  <wp:extent cx="12192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lang w:bidi="ar-QA"/>
              </w:rPr>
              <w:t>b</w:t>
            </w:r>
            <w:r>
              <w:rPr>
                <w:b/>
                <w:bCs/>
                <w:rtl w:val="true"/>
                <w:lang w:bidi="ar-QA"/>
              </w:rPr>
              <w:t>)</w:t>
            </w:r>
            <w:r>
              <w:rPr>
                <w:highlight w:val="yellow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drawing>
                <wp:inline distT="0" distB="0" distL="0" distR="0">
                  <wp:extent cx="94297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rtl w:val="true"/>
                <w:lang w:bidi="ar-QA"/>
              </w:rPr>
              <w:t xml:space="preserve">حل التدريب كنشاط 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خروج إحدى الطالبات على السبورة لعرض الح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lang w:bidi="ar-QA"/>
              </w:rPr>
              <w:t>m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5min</w:t>
            </w:r>
          </w:p>
        </w:tc>
      </w:tr>
      <w:tr>
        <w:trPr>
          <w:trHeight w:val="417" w:hRule="atLeast"/>
        </w:trPr>
        <w:tc>
          <w:tcPr>
            <w:tcW w:w="287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PT Bold Heading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ثم تقوم الطالبات  بحل التدريب </w:t>
            </w:r>
            <w:r>
              <w:rPr>
                <w:b/>
                <w:bCs/>
                <w:color w:val="FF0000"/>
                <w:u w:val="single"/>
                <w:lang w:bidi="ar-QA"/>
              </w:rPr>
              <w:t>8</w:t>
            </w:r>
            <w:r>
              <w:rPr>
                <w:b/>
                <w:b/>
                <w:bCs/>
                <w:color w:val="FF0000"/>
                <w:u w:val="single"/>
                <w:rtl w:val="true"/>
                <w:lang w:bidi="ar-QA"/>
              </w:rPr>
              <w:t xml:space="preserve">صفحة </w:t>
            </w:r>
            <w:r>
              <w:rPr>
                <w:b/>
                <w:bCs/>
                <w:color w:val="FF0000"/>
                <w:u w:val="single"/>
                <w:lang w:bidi="ar-QA"/>
              </w:rPr>
              <w:t>41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highlight w:val="yellow"/>
                <w:rtl w:val="true"/>
                <w:lang w:bidi="ar-QA"/>
              </w:rPr>
              <w:t>كعمل ثنائي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ثم مناقشة الحل مع المعلمة وتشجيع الحل الصحي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حاول الطالبات الحل وتصحيح الأخطاء مع المعلمة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1339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طلب المعلمة من الطالبات حل هذه الأسئلة تدريبا على نماذج الاختبارات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sz w:val="16"/>
                <w:szCs w:val="16"/>
                <w:rtl w:val="true"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drawing>
                <wp:inline distT="0" distB="0" distL="0" distR="0">
                  <wp:extent cx="481901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0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343789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Two formulas are given below</w:t>
            </w:r>
            <w:r>
              <w:rPr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QA"/>
              </w:rPr>
              <w:t>*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rtl w:val="true"/>
              </w:rPr>
              <w:drawing>
                <wp:inline distT="0" distB="0" distL="0" distR="0">
                  <wp:extent cx="5238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rtl w:val="true"/>
              </w:rPr>
              <w:drawing>
                <wp:inline distT="0" distB="0" distL="0" distR="0">
                  <wp:extent cx="8858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706" w:leader="none"/>
              </w:tabs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Which  of  these formula correctly expresses  P in terms of A and L</w:t>
            </w:r>
            <w:r>
              <w:rPr>
                <w:sz w:val="28"/>
                <w:szCs w:val="28"/>
                <w:rtl w:val="true"/>
                <w:lang w:bidi="ar-QA"/>
              </w:rPr>
              <w:t xml:space="preserve"> ?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اول الطالبات حل التمارين المطلوبة </w:t>
            </w:r>
            <w:r>
              <w:rPr>
                <w:b/>
                <w:b/>
                <w:bCs/>
                <w:highlight w:val="yellow"/>
                <w:rtl w:val="true"/>
                <w:lang w:bidi="ar-QA"/>
              </w:rPr>
              <w:t>بشكل فردي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للتحقق من فهم الدرس 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حل أسئل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SAT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19278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192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تمت مراعاة الفروق الفردية وكذالك من خلا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رين الإضاف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رين الإضافي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النمط الح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عن طريق استخدام البط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بصر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عرض على السب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,Bold" w:ascii="Times New Roman,Bold" w:hAnsi="Times New Roman,Bold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حل مسائل فيزيائ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 xml:space="preserve"> متنوع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ن سابق دراستهم  في الصف العاش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حيث أنه لا يتم تدريس مادة الفيزياء هذا للعام للمستوى الثالث التأسيس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51.4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تمت مراعاة الفروق الفردية وكذالك من خلال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رين الإضاف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Q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bidi="ar-Q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رين الإضافي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>ص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النمط الح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عن طريق استخدام البط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بصر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عرض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Calibri" w:cs="Times New Roman,Bold" w:ascii="Times New Roman,Bold" w:hAnsi="Times New Roman,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حل مسائل فيز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 xml:space="preserve"> متنوع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ن سابق دراستهم  في الصف العاش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حيث أنه لا يتم تدريس مادة الفيزياء هذا للعام للمستوى الثالث التأسيسي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46634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4663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367.2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tbl>
      <w:tblPr>
        <w:bidiVisual w:val="true"/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9781"/>
      </w:tblGrid>
      <w:tr>
        <w:trPr>
          <w:trHeight w:val="4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QA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QA"/>
              </w:rPr>
              <w:t>الصف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32"/>
                <w:szCs w:val="32"/>
                <w:lang w:bidi="ar-QA"/>
              </w:rPr>
              <w:t>Grade</w:t>
            </w:r>
            <w:r>
              <w:rPr>
                <w:rFonts w:cs="PT Bold Heading"/>
                <w:sz w:val="32"/>
                <w:szCs w:val="32"/>
                <w:rtl w:val="true"/>
                <w:lang w:bidi="ar-Q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>الطا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Q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QA"/>
              </w:rPr>
              <w:t xml:space="preserve">الترتيبات و التسهيلات لطلاب الدعم الإضافي                    </w:t>
            </w:r>
            <w:r>
              <w:rPr>
                <w:b/>
                <w:bCs/>
                <w:sz w:val="32"/>
                <w:szCs w:val="32"/>
                <w:lang w:bidi="ar-QA"/>
              </w:rPr>
              <w:t>AESN Accommodatio</w:t>
            </w:r>
          </w:p>
        </w:tc>
      </w:tr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  <w:t>12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منة خليل اسحاق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رنا ناصر عبد الرحمن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ريم حميد الكلبانى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عائشة سالم المرى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غيداء فوزى حامد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rtl w:val="true"/>
                <w:lang w:bidi="ar-QA"/>
              </w:rPr>
            </w:r>
          </w:p>
        </w:tc>
      </w:tr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b/>
                <w:bCs/>
                <w:sz w:val="32"/>
                <w:szCs w:val="32"/>
                <w:lang w:bidi="ar-QA"/>
              </w:rPr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فاطمة الجناحى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شجيع الطالبة الدائم على المشاركة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>التعلم عن طريق استخدام التعلم التعاونى</w:t>
            </w:r>
          </w:p>
        </w:tc>
      </w:tr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  <w:t>1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1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روان  على الخولى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2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سلطانة على المرى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3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سوسن حسن الكربى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page">
                        <wp:posOffset>2933065</wp:posOffset>
                      </wp:positionH>
                      <wp:positionV relativeFrom="paragraph">
                        <wp:posOffset>264160</wp:posOffset>
                      </wp:positionV>
                      <wp:extent cx="781494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25.6pt;margin-top:20.8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lang w:bidi="ar-QA"/>
              </w:rPr>
              <w:t>1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جلوس الطالة مقابل المعلم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 توجيه اسئلة شفوية للطالب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استعانة بزميل متعاون 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QA"/>
              </w:rPr>
            </w:pPr>
            <w:r>
              <w:rPr>
                <w:sz w:val="32"/>
                <w:szCs w:val="32"/>
                <w:rtl w:val="true"/>
                <w:lang w:val="en-US" w:eastAsia="en-US" w:bidi="ar-Q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page">
                        <wp:posOffset>2933065</wp:posOffset>
                      </wp:positionH>
                      <wp:positionV relativeFrom="paragraph">
                        <wp:posOffset>88900</wp:posOffset>
                      </wp:positionV>
                      <wp:extent cx="78149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5.6pt;margin-top: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QA"/>
              </w:rPr>
              <w:t>2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تكرار للطالب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بسيط طرق الحل حيث انه تم عرض طريقة جدا سهله للطالبة لكيقية الحل </w:t>
            </w:r>
            <w:r>
              <w:rPr>
                <w:sz w:val="32"/>
                <w:szCs w:val="32"/>
                <w:rtl w:val="true"/>
                <w:lang w:bidi="ar-Q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مرفق الطريقة</w:t>
            </w:r>
            <w:r>
              <w:rPr>
                <w:sz w:val="32"/>
                <w:szCs w:val="32"/>
                <w:rtl w:val="true"/>
                <w:lang w:bidi="ar-QA"/>
              </w:rPr>
              <w:t xml:space="preserve">*) </w:t>
            </w:r>
            <w:r>
              <w:rPr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تعلم التعاونى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 حث الطالبة على المذاكرة واسترجاع المعلومات 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QA"/>
              </w:rPr>
            </w:pPr>
            <w:r>
              <w:rPr>
                <w:sz w:val="32"/>
                <w:szCs w:val="32"/>
                <w:rtl w:val="true"/>
                <w:lang w:val="en-US" w:eastAsia="en-US" w:bidi="ar-Q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page">
                        <wp:posOffset>2933065</wp:posOffset>
                      </wp:positionH>
                      <wp:positionV relativeFrom="paragraph">
                        <wp:posOffset>36195</wp:posOffset>
                      </wp:positionV>
                      <wp:extent cx="781494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5.6pt;margin-top:2.8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QA"/>
              </w:rPr>
              <w:t>3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شجع الطالب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جذب انتباها باستمرار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عزيز المشاركة </w:t>
            </w:r>
          </w:p>
        </w:tc>
      </w:tr>
      <w:tr>
        <w:trPr>
          <w:trHeight w:val="4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  <w:t>1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1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حصة راشد المرى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>2</w:t>
            </w:r>
            <w:r>
              <w:rPr>
                <w:sz w:val="32"/>
                <w:szCs w:val="32"/>
                <w:rtl w:val="true"/>
                <w:lang w:bidi="ar-Q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سعيدة بلال ربيع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page">
                        <wp:posOffset>2933065</wp:posOffset>
                      </wp:positionH>
                      <wp:positionV relativeFrom="paragraph">
                        <wp:posOffset>189230</wp:posOffset>
                      </wp:positionV>
                      <wp:extent cx="78149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5.6pt;margin-top:14.9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lang w:bidi="ar-QA"/>
              </w:rPr>
              <w:t>1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تكرار للطالب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شرح المفصل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شجيع الطالبة والثناء عليها ومعدل السرعة المناسب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طرح المفاهيم بطرق مختلف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تبسيط المفاهيم الأكاديمية </w:t>
            </w:r>
          </w:p>
        </w:tc>
      </w:tr>
      <w:tr>
        <w:trPr>
          <w:trHeight w:val="4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  <w:t>12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مها عيد الشمرى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مشاركة الطالبة فى الاجابة الشفوية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التشجيع 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QA"/>
              </w:rPr>
              <w:t xml:space="preserve"> والثناء عليها </w: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Times New Roman">
    <w:altName w:val="Bold"/>
    <w:charset w:val="b2"/>
    <w:family w:val="roman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4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4T04:45:00Z</dcterms:modified>
  <cp:revision>66</cp:revision>
  <dc:subject/>
  <dc:title>خطة تحضير درس</dc:title>
</cp:coreProperties>
</file>