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جذورالصم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Number Se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2F.3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lang w:bidi="ar-QA"/>
              </w:rPr>
              <w:t>PowerPoint</w:t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8-30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الجذو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صماء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    </w:t>
            </w:r>
            <w:r>
              <w:rPr>
                <w:rFonts w:eastAsia="Arial,Bold;MS Mincho" w:cs="Calibri,Bold;Arial" w:ascii="Calibri,Bold;Arial" w:hAnsi="Calibri,Bold;Arial"/>
              </w:rPr>
              <w:t>surd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96"/>
        <w:gridCol w:w="3816"/>
        <w:gridCol w:w="3827"/>
        <w:gridCol w:w="2052"/>
        <w:gridCol w:w="1342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QA"/>
              </w:rPr>
              <w:t xml:space="preserve">عرض </w:t>
            </w:r>
            <w:r>
              <w:rPr>
                <w:rtl w:val="true"/>
                <w:lang w:bidi="ar-QA"/>
              </w:rPr>
              <w:t>بوربوينت</w:t>
            </w:r>
            <w:r>
              <w:rPr>
                <w:rtl w:val="true"/>
                <w:lang w:bidi="ar-QA"/>
              </w:rPr>
              <w:t xml:space="preserve"> للطلبة بحيث تميز بين الجذور العادية والجذور الصم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بوربوينت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>الطلاب يتناقشون و يتساءلون عن الفرق ومن خلال الآلة الحاسبة يتأكدون بمعرفة الفرق</w:t>
            </w:r>
          </w:p>
        </w:tc>
      </w:tr>
      <w:tr>
        <w:trPr>
          <w:trHeight w:val="12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Wingdings" w:hAnsi="Wingdings" w:eastAsia="Arial,Bold;MS Mincho" w:cs="Wingdings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حل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وتبس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ط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مسائل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تحتوي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على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جذور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صماء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يقوم المعلم بتذكير الطلاب بتعريف الجذور الصماء وخصائصها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ذكر </w:t>
            </w:r>
            <w:r>
              <w:rPr>
                <w:rFonts w:eastAsia="Calibri"/>
                <w:rtl w:val="true"/>
              </w:rPr>
              <w:t>بعض هذه الخصائص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-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>أ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c-d-e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فكرة هذا المثال عن كيفية جمع وطرح الجذور الصماء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كيفية جمع وطرح الجذور الصماء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 xmlns:m="http://schemas.openxmlformats.org/officeDocument/2006/math"/>
            <w:r>
              <w:rPr>
                <w:rFonts w:eastAsia="Calibri"/>
                <w:rtl w:val="true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eqArr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-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a-b-f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</w:rPr>
              <w:t>و فكرة هذا المثال كيفية ضرب وقسمة الجذور الصماء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الطلاب يتناقشون بشكل زوجي في إجابة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بحيث يستفيدون من خبراتهم ومعرفتهم 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ه </w:t>
            </w:r>
            <w:r>
              <w:rPr>
                <w:rFonts w:eastAsia="Calibri"/>
                <w:u w:val="thick" w:color="FF0000"/>
                <w:rtl w:val="true"/>
              </w:rPr>
              <w:t>و فكرة هذا المثال تقوم على مهارة كيفية كتابة الجذور الصماء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>على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>الصورة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ستمعون لشرح المعلم في هذه الفكرة الجديدة  </w:t>
            </w:r>
            <w:r>
              <w:rPr>
                <w:rFonts w:eastAsia="Calibri"/>
                <w:rtl w:val="true"/>
              </w:rPr>
              <w:t xml:space="preserve">.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a,e,i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 يحلون التمرين بشكل فردي ثم تتم مراجعة الحلول على السبورة وتصحيح الاخطاء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: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 xml:space="preserve">تدريب 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 xml:space="preserve"> 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u w:val="thick"/>
                <w:rtl w:val="true"/>
              </w:rPr>
              <w:t xml:space="preserve">و </w:t>
            </w:r>
            <w:r>
              <w:rPr>
                <w:rFonts w:eastAsia="Calibri"/>
                <w:u w:val="thick" w:color="FF0000"/>
                <w:rtl w:val="true"/>
              </w:rPr>
              <w:t xml:space="preserve">هو عبارة مسائل كلامية على الجذور الصماء 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لا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يستمع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ل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ويشارك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في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إجابة السؤال </w:t>
            </w:r>
            <w:r>
              <w:rPr>
                <w:rFonts w:eastAsia="Calibri" w:cs="Times New Roman,Bold" w:ascii="Times New Roman,Bold" w:hAnsi="Times New Roman,Bold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eastAsia="Calibri" w:cs="Calibri" w:ascii="Calibri" w:hAnsi="Calibri"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تدريب </w:t>
            </w:r>
            <w:r>
              <w:rPr>
                <w:rFonts w:eastAsia="Arial,Bold;MS Mincho"/>
                <w:lang w:bidi="ar-QA"/>
              </w:rPr>
              <w:t>2</w:t>
            </w:r>
            <w:r>
              <w:rPr>
                <w:rFonts w:eastAsia="Arial,Bold;MS Mincho"/>
                <w:rtl w:val="true"/>
                <w:lang w:bidi="ar-QA"/>
              </w:rPr>
              <w:t xml:space="preserve"> (</w:t>
            </w:r>
            <w:r>
              <w:rPr>
                <w:rFonts w:eastAsia="Arial,Bold;MS Mincho"/>
                <w:lang w:bidi="ar-QA"/>
              </w:rPr>
              <w:t>3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مد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خمس دقائق و ذلك لتحقق من فهمهم في المثال السابق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بشك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رد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tl w:val="true"/>
              </w:rPr>
              <w:object w:dxaOrig="10066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25pt;height:13.75pt" filled="f" o:ole="">
                  <v:imagedata r:id="rId3" o:title=""/>
                </v:shape>
                <o:OLEObject Type="Embed" ProgID="" ShapeID="ole_rId2" DrawAspect="Content" ObjectID="_2066321671" r:id="rId2"/>
              </w:objec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  <w:t>الطول</w:t>
            </w:r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مساحة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عرض</m:t>
                  </m:r>
                </m:den>
              </m:f>
            </m:oMath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 w:cs="Simplified Arabic"/>
                <w:b/>
                <w:b/>
                <w:bCs/>
                <w:lang w:bidi="ar-QA"/>
              </w:rPr>
            </w:pPr>
            <w:r>
              <w:rPr>
                <w:rFonts w:eastAsia="Calibri"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يوزع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على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طلبة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قطع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eastAsia="Calibri" w:cs="Comic Sans MS,Bold;Arial" w:ascii="Comic Sans MS,Bold;Arial" w:hAnsi="Comic Sans MS,Bold;Arial"/>
              </w:rPr>
              <w:t>Dominos</w:t>
            </w:r>
            <w:r>
              <w:rPr>
                <w:rFonts w:eastAsia="Calibri" w:cs="Comic Sans MS,Bold;Arial" w:ascii="Comic Sans MS,Bold;Arial" w:hAnsi="Comic Sans MS,Bold;Arial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لح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تمار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6661" w:dyaOrig="71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8pt;height:94.55pt" filled="f" o:ole="">
                  <v:imagedata r:id="rId5" o:title=""/>
                </v:shape>
                <o:OLEObject Type="Embed" ProgID="" ShapeID="ole_rId4" DrawAspect="Content" ObjectID="_908831698" r:id="rId4"/>
              </w:objec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طالب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تركي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بطاق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حيث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جع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طراف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بطاقة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تساو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ii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d,e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v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,j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01555" cy="1379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18"/>
                                    <w:gridCol w:w="1559"/>
                                    <w:gridCol w:w="1276"/>
                                    <w:gridCol w:w="9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08.6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18"/>
                              <w:gridCol w:w="1559"/>
                              <w:gridCol w:w="1276"/>
                              <w:gridCol w:w="9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alibri">
    <w:altName w:val="Bold"/>
    <w:charset w:val="00"/>
    <w:family w:val="swiss"/>
    <w:pitch w:val="default"/>
  </w:font>
  <w:font w:name="Comic Sans MS">
    <w:charset w:val="00"/>
    <w:family w:val="script"/>
    <w:pitch w:val="variable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50:00Z</dcterms:created>
  <dc:creator>SAIF</dc:creator>
  <dc:description/>
  <dc:language>en-US</dc:language>
  <cp:lastModifiedBy>Windows User</cp:lastModifiedBy>
  <cp:lastPrinted>2012-07-09T13:23:00Z</cp:lastPrinted>
  <dcterms:modified xsi:type="dcterms:W3CDTF">2012-09-14T19:50:00Z</dcterms:modified>
  <cp:revision>2</cp:revision>
  <dc:subject/>
  <dc:title>خطة تحضير درس</dc:title>
</cp:coreProperties>
</file>