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3730"/>
        <w:gridCol w:w="2149"/>
        <w:gridCol w:w="2524"/>
        <w:gridCol w:w="1229"/>
        <w:gridCol w:w="1329"/>
        <w:gridCol w:w="1083"/>
        <w:gridCol w:w="1658"/>
      </w:tblGrid>
      <w:tr>
        <w:trPr>
          <w:trHeight w:val="56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ياضيا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يوس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bidi="ar-QA"/>
              </w:rPr>
              <w:t xml:space="preserve"> 12</w:t>
            </w:r>
            <w:r>
              <w:rPr>
                <w:rtl w:val="true"/>
                <w:lang w:bidi="ar-QA"/>
              </w:rPr>
              <w:t xml:space="preserve">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drawing>
                <wp:inline distT="0" distB="0" distL="0" distR="0">
                  <wp:extent cx="2230755" cy="3924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bidi="ar-QA"/>
              </w:rPr>
              <w:t xml:space="preserve">L ESSON </w:t>
            </w:r>
            <w:r>
              <w:rPr>
                <w:b/>
                <w:bCs/>
                <w:sz w:val="28"/>
                <w:szCs w:val="28"/>
                <w:lang w:bidi="ar-QA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قسمة كثيرات الحدود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6409"/>
        <w:gridCol w:w="3572"/>
        <w:gridCol w:w="3619"/>
      </w:tblGrid>
      <w:tr>
        <w:trPr>
          <w:trHeight w:val="542" w:hRule="atLeast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  <w:drawing>
                <wp:inline distT="0" distB="0" distL="0" distR="0">
                  <wp:extent cx="276225" cy="1809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15" r="-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  <w:drawing>
                <wp:inline distT="0" distB="0" distL="0" distR="0">
                  <wp:extent cx="3931920" cy="4572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lang w:bidi="ar-Q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4-27</w:t>
            </w:r>
          </w:p>
        </w:tc>
      </w:tr>
      <w:tr>
        <w:trPr>
          <w:trHeight w:val="464" w:hRule="atLeast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382</w:t>
            </w:r>
            <w:r>
              <w:rPr>
                <w:b/>
                <w:bCs/>
                <w:rtl w:val="true"/>
                <w:lang w:bidi="ar-QA"/>
              </w:rPr>
              <w:t>-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  <w:lang w:bidi="ar-QA"/>
        </w:rPr>
      </w:pPr>
      <w:r>
        <w:rPr>
          <w:sz w:val="12"/>
          <w:szCs w:val="12"/>
          <w:rtl w:val="true"/>
          <w:lang w:bidi="ar-QA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  <w:tbl>
            <w:tblPr>
              <w:bidiVisual w:val="true"/>
              <w:tblW w:w="105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1"/>
              <w:gridCol w:w="2632"/>
              <w:gridCol w:w="2632"/>
            </w:tblGrid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-Black;Arial" w:hAnsi="Arial-Black;Arial" w:cs="Arial"/>
                      <w:sz w:val="22"/>
                      <w:szCs w:val="22"/>
                      <w:lang w:bidi="ar-QA"/>
                    </w:rPr>
                  </w:pPr>
                  <w:r>
                    <w:rPr>
                      <w:rFonts w:ascii="Arial-Black;Arial" w:hAnsi="Arial-Black;Arial" w:cs="Arial"/>
                      <w:sz w:val="26"/>
                      <w:sz w:val="26"/>
                      <w:szCs w:val="28"/>
                      <w:rtl w:val="true"/>
                      <w:lang w:bidi="ar-QA"/>
                    </w:rPr>
                    <w:t>ناتج</w:t>
                  </w:r>
                  <w:r>
                    <w:rPr>
                      <w:rFonts w:ascii="Arial-Black;Arial" w:hAnsi="Arial-Black;Arial" w:eastAsia="Arial-Black;Arial" w:cs="Arial-Black;Arial"/>
                      <w:sz w:val="26"/>
                      <w:sz w:val="26"/>
                      <w:szCs w:val="28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ascii="Arial-Black;Arial" w:hAnsi="Arial-Black;Arial" w:cs="Arial"/>
                      <w:sz w:val="26"/>
                      <w:sz w:val="26"/>
                      <w:szCs w:val="28"/>
                      <w:rtl w:val="true"/>
                      <w:lang w:bidi="ar-QA"/>
                    </w:rPr>
                    <w:t>القسمة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  <w:drawing>
                      <wp:inline distT="0" distB="0" distL="0" distR="0">
                        <wp:extent cx="1329055" cy="26543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7" t="-92" r="-2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9055" cy="265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  <w:drawing>
                      <wp:inline distT="0" distB="0" distL="0" distR="0">
                        <wp:extent cx="1533525" cy="209550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57" r="-2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35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  <w:drawing>
                      <wp:inline distT="0" distB="0" distL="0" distR="0">
                        <wp:extent cx="1532890" cy="265430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3" t="-130" r="-23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2890" cy="265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2"/>
                      <w:szCs w:val="22"/>
                      <w:lang w:bidi="ar-QA"/>
                    </w:rPr>
                  </w:pPr>
                  <w:r>
                    <w:rPr>
                      <w:rFonts w:ascii="Arial-Black;Arial" w:hAnsi="Arial-Black;Arial" w:cs="Arial"/>
                      <w:sz w:val="26"/>
                      <w:sz w:val="26"/>
                      <w:szCs w:val="28"/>
                      <w:rtl w:val="true"/>
                      <w:lang w:bidi="ar-QA"/>
                    </w:rPr>
                    <w:t>المقسوم</w:t>
                  </w:r>
                  <w:r>
                    <w:rPr>
                      <w:rFonts w:ascii="Arial-Black;Arial" w:hAnsi="Arial-Black;Arial" w:eastAsia="Arial-Black;Arial" w:cs="Arial-Black;Arial"/>
                      <w:sz w:val="26"/>
                      <w:sz w:val="26"/>
                      <w:szCs w:val="28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ascii="Arial-Black;Arial" w:hAnsi="Arial-Black;Arial" w:cs="Arial"/>
                      <w:sz w:val="26"/>
                      <w:sz w:val="26"/>
                      <w:szCs w:val="28"/>
                      <w:rtl w:val="true"/>
                      <w:lang w:bidi="ar-QA"/>
                    </w:rPr>
                    <w:t>عليه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  <w:drawing>
                      <wp:inline distT="0" distB="0" distL="0" distR="0">
                        <wp:extent cx="977900" cy="201930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7" t="-111" r="-37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7900" cy="201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ascii="Arial-Black;Arial" w:hAnsi="Arial-Black;Arial" w:cs="Arial"/>
                      <w:rtl w:val="true"/>
                      <w:lang w:bidi="ar-QA"/>
                    </w:rPr>
                    <w:t>المقسوم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  <w:drawing>
                      <wp:inline distT="0" distB="0" distL="0" distR="0">
                        <wp:extent cx="1169035" cy="212725"/>
                        <wp:effectExtent l="0" t="0" r="0" b="0"/>
                        <wp:docPr id="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1" t="-90" r="-31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9035" cy="212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2"/>
                      <w:szCs w:val="22"/>
                      <w:lang w:bidi="ar-QA"/>
                    </w:rPr>
                  </w:pPr>
                  <w:r>
                    <w:rPr>
                      <w:rFonts w:ascii="Arial-Black;Arial" w:hAnsi="Arial-Black;Arial" w:cs="Arial"/>
                      <w:sz w:val="26"/>
                      <w:sz w:val="26"/>
                      <w:szCs w:val="28"/>
                      <w:rtl w:val="true"/>
                      <w:lang w:bidi="ar-QA"/>
                    </w:rPr>
                    <w:t>باقي</w:t>
                  </w:r>
                  <w:r>
                    <w:rPr>
                      <w:rFonts w:ascii="Arial-Black;Arial" w:hAnsi="Arial-Black;Arial" w:eastAsia="Arial-Black;Arial" w:cs="Arial-Black;Arial"/>
                      <w:sz w:val="26"/>
                      <w:sz w:val="26"/>
                      <w:szCs w:val="28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ascii="Arial-Black;Arial" w:hAnsi="Arial-Black;Arial" w:cs="Arial"/>
                      <w:sz w:val="26"/>
                      <w:sz w:val="26"/>
                      <w:szCs w:val="28"/>
                      <w:rtl w:val="true"/>
                      <w:lang w:bidi="ar-QA"/>
                    </w:rPr>
                    <w:t>القسمة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  <w:drawing>
                      <wp:inline distT="0" distB="0" distL="0" distR="0">
                        <wp:extent cx="1477645" cy="233680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7645" cy="233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-Black;Arial" w:hAnsi="Arial-Black;Arial" w:cs="Arial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rtl w:val="true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</w:tc>
      </w:tr>
    </w:tbl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4452"/>
        <w:gridCol w:w="3191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شرف المدرسة على الطالبات في إيجاد القسمة المطولة لعددين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سؤال الموجود في الشريحة 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د القسمة بين عددين باستخدام القسمة المطو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Arial" w:hAnsi="Arial" w:cs="Arial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Arial" w:ascii="Arial" w:hAnsi="Arial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cs="Arial" w:ascii="Arial" w:hAnsi="Arial"/>
                <w:b/>
                <w:bCs/>
                <w:lang w:bidi="ar-QA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Q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QA"/>
              </w:rPr>
              <w:t>تستنتج الخطوات المتبعة في اجراء القسمة المطولة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طلب المدرسة من الطالبات إيجاد القسمة المطولة لعددين مع الإشراف على الحل وتذليل الصعوبات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وجد الطالبات قسمة عددين بالطريقة المطولة و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منها تستنتج الخطوات التي يجب إتباعها عند إجراء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القسمة المطول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/>
                <w:bCs/>
                <w:rtl w:val="true"/>
                <w:lang w:bidi="ar-QA"/>
              </w:rPr>
              <w:t>دقيقة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cs="Arial" w:ascii="Arial" w:hAnsi="Arial"/>
                <w:b/>
                <w:bCs/>
                <w:lang w:bidi="ar-QA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QA"/>
              </w:rPr>
              <w:t xml:space="preserve"> )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QA"/>
              </w:rPr>
              <w:t>تعرف كلا من المقسوم  والمقسوم عليه والناتج والباقي وتذكرها بالمصطلحات الانكليزية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عد إجراء القسمة المطولة المت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بالشريحة </w:t>
            </w:r>
            <w:r>
              <w:rPr>
                <w:b/>
                <w:bCs/>
                <w:sz w:val="28"/>
                <w:szCs w:val="28"/>
                <w:lang w:bidi="ar-QA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Cs/>
                <w:sz w:val="28"/>
                <w:szCs w:val="28"/>
                <w:lang w:bidi="ar-QA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ساعد المدرسة الطالبات في تسمية الحدود المناسبة بمصطلحاتها العربية والانكليزي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تم كتابة المصطلح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في الشريحة </w:t>
            </w:r>
            <w:r>
              <w:rPr>
                <w:b/>
                <w:bCs/>
                <w:sz w:val="28"/>
                <w:szCs w:val="28"/>
                <w:lang w:bidi="ar-Q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كتب الطالبة المصطلحات المتعلقة بالقسمة المطولة باللغتين العربية والانكليزي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cs="Arial" w:ascii="Arial" w:hAnsi="Arial"/>
                <w:b/>
                <w:bCs/>
                <w:lang w:bidi="ar-QA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bidi="ar-Q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QA"/>
              </w:rPr>
              <w:t>تستنتج العلاقة بين الدرجات المختلفة بين عناصر القسمة المطولة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مناقشة الطالبات تتوصل المدرسة مع طالباتها الى العلاقة بين الدرجات المختلفة لجميع عناصر القسمة التركي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باستخدام إستراتيجية </w:t>
            </w:r>
            <w:r>
              <w:rPr>
                <w:b/>
                <w:bCs/>
                <w:sz w:val="28"/>
                <w:szCs w:val="28"/>
              </w:rPr>
              <w:t>think-pair-sha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توصل الطالبات الى العلاقة بين الدرجات المختلفة للمقسوم والمقسوم عليه والباقي والناتج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cs="Arial" w:ascii="Arial" w:hAnsi="Arial"/>
                <w:b/>
                <w:bCs/>
                <w:lang w:bidi="ar-QA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bidi="ar-Q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QA"/>
              </w:rPr>
              <w:t xml:space="preserve">تستنتج العلاقة بين القسمة والقسمة المطولة والباقي 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ناقش المدرسة مع الطالبات الشريحة السادسة والسابعة وتستنتج العلاقة بين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باستخدام أسلوب المناقشة الجماعية تتوصل الطالبات الى ايجاد العلاقة بين عناصر القسمة المطول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cs="Arial" w:ascii="Arial" w:hAnsi="Arial"/>
                <w:b/>
                <w:bCs/>
                <w:lang w:bidi="ar-Q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Q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QA"/>
              </w:rPr>
              <w:t>توجد القسمة المطولة بين حدوديتين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عرض المدرسة الشريحة الثامنة وتطلب من احدى الطالبات شرح المثال الموجود في هذه الشريح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باستخدام استراتيجية المعلم الصغير أعرض الشريحة الثامنة وأطلب من احدى الطالبات شرح  المثال الموجود مع المساعدة المطلوب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وزع المدرسة أوراق عمل على الطالبات وتطلب من الطالبات حلها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حل المسائل في نهاية الحصة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ع توجيه المدرسة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QA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ل تمرين النشاط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QA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QA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بالإضافة الى حل الأسئلة المتعلقة بالدرس من مسائل الباقة الأولى 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 xml:space="preserve">.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2153285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2153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تمت مراعاة الفروق الفردية من خلال اعطاء الطالبات الأسرع والأكثر تحصيلا التمرين رقم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bidi="ar-Q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ص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bidi="ar-QA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وللطالبات ذوات النمط البصر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من خلال استخدام ا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bidi="ar-QA"/>
                                          </w:rPr>
                                          <w:t>power-poin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وللطالبات ذوات النمط السمع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مناقش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وللطالبات ذوات النمط المنطقي والرياض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من خلال القدرة على الاستنتاج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تكامل مع الحيا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مناقشة قيمة الأسبو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69.5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تمت مراعاة الفروق الفردية من خلال اعطاء الطالبات الأسرع والأكثر تحصيلا التمرين رقم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Q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ص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Q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وللطالبات ذوات النمط البصر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من خلال استخدام ال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QA"/>
                                    </w:rPr>
                                    <w:t>power-point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وللطالبات ذوات النمط السمع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وللطالبات ذوات النمط المنطقي والرياض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من خلال القدرة على الاستنتاج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تكامل مع الحياة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مناقشة قيمة الأسبو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1379855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08.6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9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7-19T13:49:00Z</dcterms:modified>
  <cp:revision>8</cp:revision>
  <dc:subject/>
  <dc:title>خطة تحضير درس</dc:title>
</cp:coreProperties>
</file>