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1</w:t>
            </w:r>
            <w:r>
              <w:rPr>
                <w:sz w:val="22"/>
                <w:szCs w:val="22"/>
                <w:rtl w:val="true"/>
                <w:lang w:bidi="ar-QA"/>
              </w:rPr>
              <w:t xml:space="preserve"> , </w:t>
            </w:r>
            <w:r>
              <w:rPr>
                <w:sz w:val="22"/>
                <w:szCs w:val="22"/>
                <w:lang w:bidi="ar-QA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Know that all probability values lie between 0 and 1, and that the extreme values correspond respectively to impossibility and certainty of occurrenc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2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Understand that a random variable has a range of values that cannot be predicted with certainty, and investigate common examples of random variables; measure the empirical probability (relative frequency) of obtaining a particular value of a random variabl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6</w:t>
            </w:r>
            <w:r>
              <w:rPr/>
              <w:t>9</w:t>
            </w:r>
            <w:r>
              <w:rPr/>
              <w:t>-</w:t>
            </w:r>
            <w:r>
              <w:rPr/>
              <w:t>71</w:t>
            </w:r>
          </w:p>
        </w:tc>
      </w:tr>
      <w:tr>
        <w:trPr>
          <w:trHeight w:val="464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833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83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44.35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278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عدد المحاولات </w:t>
            </w:r>
            <w:r>
              <w:rPr>
                <w:rFonts w:eastAsia="Calibri"/>
                <w:color w:val="000000"/>
                <w:sz w:val="23"/>
                <w:szCs w:val="23"/>
              </w:rPr>
              <w:t>trail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مخرجات</w:t>
            </w:r>
            <w:r>
              <w:rPr>
                <w:rFonts w:ascii="Calibri" w:hAnsi="Calibri" w:eastAsia="Calibri" w:cs="Calibri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outcomes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,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Calibri" w:hAnsi="Calibri"/>
                <w:lang w:bidi="ar-QA"/>
              </w:rPr>
              <w:t>frequency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575"/>
        <w:gridCol w:w="5439"/>
        <w:gridCol w:w="2457"/>
        <w:gridCol w:w="1666"/>
        <w:gridCol w:w="876"/>
      </w:tblGrid>
      <w:tr>
        <w:trPr>
          <w:trHeight w:val="120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</w:rPr>
              <w:t xml:space="preserve">بالحوار والمناقشة تقوم المعلمة بتذكير الطالبات على ما سبق دراسته في الدرس السابق </w:t>
            </w:r>
            <w:r>
              <w:rPr>
                <w:rtl w:val="true"/>
                <w:lang w:bidi="ar-QA"/>
              </w:rPr>
              <w:t>وتذكر أهم المفاهيم الأساسية في الاحتمالات</w:t>
            </w:r>
          </w:p>
        </w:tc>
      </w:tr>
      <w:tr>
        <w:trPr>
          <w:trHeight w:val="312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اركة مع المعلم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Wingdings" w:hAnsi="Wingdings" w:eastAsia="Arial,Bold;MS Mincho" w:cs="Wingding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إيجاد الاحتمال التجريبي لتجربة م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color w:val="000000"/>
                <w:rtl w:val="true"/>
              </w:rPr>
              <w:t xml:space="preserve"> تقوم </w:t>
            </w:r>
            <w:r>
              <w:rPr>
                <w:rFonts w:eastAsia="Calibri"/>
                <w:color w:val="000000"/>
                <w:rtl w:val="true"/>
              </w:rPr>
              <w:t>المعلم</w:t>
            </w:r>
            <w:r>
              <w:rPr>
                <w:rFonts w:eastAsia="Calibri"/>
                <w:color w:val="000000"/>
                <w:rtl w:val="true"/>
              </w:rPr>
              <w:t>ة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بفرض انها عمل احدى التجارب مع الطالبات فملا إذا رمينا حجر نرد خمسين مرة  و ظهر لدينا  العدد ستة  </w:t>
            </w: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مرة  ومن ثم ثقوم بعمل جدول على السبورة العمود الأول فيه عدد المحاولات </w:t>
            </w:r>
            <w:r>
              <w:rPr>
                <w:rFonts w:eastAsia="Calibri"/>
                <w:color w:val="000000"/>
              </w:rPr>
              <w:t>trails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eastAsia="Calibri"/>
                <w:color w:val="000000"/>
                <w:rtl w:val="true"/>
              </w:rPr>
              <w:t>المخرجات</w:t>
            </w:r>
            <w:r>
              <w:rPr>
                <w:rFonts w:eastAsia="Calibri"/>
                <w:color w:val="000000"/>
                <w:rtl w:val="true"/>
              </w:rPr>
              <w:t xml:space="preserve">  </w:t>
            </w:r>
            <w:r>
              <w:rPr>
                <w:rFonts w:eastAsia="Calibri"/>
                <w:color w:val="000000"/>
              </w:rPr>
              <w:t>outcomes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,</w:t>
            </w:r>
            <w:r>
              <w:rPr>
                <w:rFonts w:eastAsia="Calibri"/>
                <w:color w:val="000000"/>
                <w:rtl w:val="true"/>
              </w:rPr>
              <w:t xml:space="preserve">التكرار </w:t>
            </w:r>
            <w:r>
              <w:rPr>
                <w:rFonts w:eastAsia="Calibri"/>
                <w:color w:val="000000"/>
              </w:rPr>
              <w:t>frequency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وباستخدام  إستراتيجية التعليم التعاوني  تطلب المعلمة  من المجموعات بتعبئة  العمود الثاني من الجدول من خلال تجربتنا وثم تصحح المعلمة للطالبات الأخطاء وتشرح لهم المفاهيم السابقة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u w:val="double"/>
                <w:rtl w:val="true"/>
              </w:rPr>
              <w:t>تبعا لإستراتيجية 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تناقش الطالبات بطريقة تعبئة الجدول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تقوم المعلمة بتفسير معنى الاحتمال التجريبي و إعطائهم القانون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483485" cy="404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إلقاء والمحاض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شرح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>للطالبات طرق تمثيل الفضاء العيني مع ضرب مثال بسيط وهو إلقاء قطعتي نقود وتمثيله بهذه الطرق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tl w:val="true"/>
              </w:rPr>
              <w:object w:dxaOrig="9929" w:dyaOrig="9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3pt;height:27.1pt" filled="f" o:ole="">
                  <v:imagedata r:id="rId4" o:title=""/>
                </v:shape>
                <o:OLEObject Type="Embed" ProgID="" ShapeID="ole_rId3" DrawAspect="Content" ObjectID="_10371924" r:id="rId3"/>
              </w:objec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والتحقق من فهم الطالبات للمفاهيم السابقة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 xml:space="preserve">تشارك الطالبات المعلمة في الحل ومن ثم </w:t>
            </w:r>
            <w:r>
              <w:rPr>
                <w:rFonts w:eastAsia="Calibri"/>
                <w:rtl w:val="true"/>
              </w:rPr>
              <w:t xml:space="preserve"> يكتبون ملاحظاتهم في دفتر الصف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يث نقوم بتطبيق إستراتيجية  التعلم بالأقران  والتحقق من فهم الطالبات للمفاهيم السابقة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بالحوار والمناقشة ولتثبيت فكر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  <w:lang w:bidi="ar-QA"/>
              </w:rPr>
              <w:t xml:space="preserve">إيجاد الاحتمال تناقش المعلم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أن التدريب يطلب إيجاد الاحتمال عن طريق جدول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ينقلون الإجابة في دفاترهم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تعلم التعا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/>
                <w:rtl w:val="true"/>
              </w:rPr>
              <w:t xml:space="preserve">تطلب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ة </w:t>
            </w:r>
            <w:r>
              <w:rPr>
                <w:rFonts w:eastAsia="Calibri"/>
                <w:rtl w:val="true"/>
                <w:lang w:bidi="ar-QA"/>
              </w:rPr>
              <w:t xml:space="preserve">من الطالبات 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 رقم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4-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بشكل جماعي </w:t>
            </w:r>
            <w:r>
              <w:rPr>
                <w:rFonts w:eastAsia="Calibri"/>
                <w:rtl w:val="true"/>
              </w:rPr>
              <w:t>داخل المجموعات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 الطالبات الحل بشكل جماعي    </w:t>
            </w:r>
            <w:r>
              <w:rPr>
                <w:rFonts w:eastAsia="Calibri"/>
                <w:rtl w:val="true"/>
              </w:rPr>
              <w:t xml:space="preserve">ومن ثم تتم مناقشة الحلول على السبورة ويصححون أخطائهم مع اخذ التغذية الراجعة لهم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قوم المعلمة بعمل تلخيص لأهم المفاهيم في الدرس وتجعل طالبة تكتب هذه المفاهيم عن طريق تذكر الطالبات لهذه المفاهيم على السبورة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وتلقينها للطالبة حتى تكتبها على السبورة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2252"/>
              <w:gridCol w:w="2338"/>
              <w:gridCol w:w="2803"/>
              <w:gridCol w:w="2835"/>
              <w:gridCol w:w="2234"/>
            </w:tblGrid>
            <w:tr>
              <w:trPr>
                <w:trHeight w:val="265" w:hRule="atLeast"/>
              </w:trPr>
              <w:tc>
                <w:tcPr>
                  <w:tcW w:w="318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939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7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7:00Z</dcterms:modified>
  <cp:revision>2</cp:revision>
  <dc:subject/>
  <dc:title>خطة تحضير درس</dc:title>
</cp:coreProperties>
</file>