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6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2.1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2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معرفته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بمجموعات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تعلمها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صفين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والحاد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عشر</w:t>
            </w:r>
            <w:r>
              <w:rPr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-12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150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15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ho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9.3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eastAsia="Arial,Bold;MS Mincho" w:cs="Arial" w:ascii="Arial" w:hAnsi="Arial"/>
              </w:rPr>
              <w:t>Number Sets</w:t>
            </w:r>
            <w:r>
              <w:rPr>
                <w:rFonts w:eastAsia="Arial,Bold;MS Mincho" w:cs="Arial,Bold;MS Mincho" w:ascii="Arial,Bold;MS Mincho" w:hAnsi="Arial,Bold;MS Mincho"/>
                <w:rtl w:val="true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</w:t>
            </w:r>
            <w:r>
              <w:rPr>
                <w:rFonts w:ascii="Arial,Bold;MS Mincho" w:hAnsi="Arial,Bold;MS Mincho" w:eastAsia="Arial,Bold;MS Mincho" w:cs="Calibri"/>
                <w:rtl w:val="true"/>
                <w:lang w:bidi="ar-QA"/>
              </w:rPr>
              <w:t>طبيعية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atur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 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ح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ح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nteg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نسب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ational</w:t>
            </w:r>
            <w:r>
              <w:rPr>
                <w:rFonts w:eastAsia="Arial,Bold;MS Mincho" w:cs="Arial,Bold;MS Mincho" w:ascii="Calibri" w:hAnsi="Calibri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غي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نسب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rration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حق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ق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eal Number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8"/>
        <w:gridCol w:w="3487"/>
        <w:gridCol w:w="4277"/>
        <w:gridCol w:w="2297"/>
        <w:gridCol w:w="1290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 xml:space="preserve">يسال المعلم الطلاب أسئلة عن الأعداد مثلا </w:t>
            </w:r>
            <w:r>
              <w:rPr>
                <w:rFonts w:cs="Comic Sans MS" w:ascii="Comic Sans MS" w:hAnsi="Comic Sans MS"/>
                <w:rtl w:val="true"/>
              </w:rPr>
              <w:t>:</w:t>
            </w:r>
            <w:r>
              <w:rPr>
                <w:rFonts w:ascii="Comic Sans MS" w:hAnsi="Comic Sans MS" w:cs="Comic Sans MS"/>
                <w:rtl w:val="true"/>
              </w:rPr>
              <w:t>ما نوع الأعداد التي قمتوا بدراستها من قبل و في ماذا نحتاج إلى هذه الأعداد و كيف يمكن تصنيفها</w:t>
            </w:r>
          </w:p>
        </w:tc>
      </w:tr>
      <w:tr>
        <w:trPr>
          <w:trHeight w:val="31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ناقش الطلاب اجوبية هذه الأسئلة حتى يكونوا قد استرجعوا بعض المعلومات عن الأعداد</w:t>
            </w:r>
          </w:p>
        </w:tc>
      </w:tr>
      <w:tr>
        <w:trPr>
          <w:trHeight w:val="12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ذكر الطالبة على مجموعات الأعدا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/>
            </w:pPr>
            <w:r>
              <w:rPr>
                <w:rFonts w:ascii="Comic Sans MS" w:hAnsi="Comic Sans MS" w:cs="Comic Sans MS"/>
                <w:rtl w:val="true"/>
              </w:rPr>
              <w:t>تميز الطالبة بين الأعداد النسبية والأعداد غير النسبية وتعلم أن الجذور الصماء عبارة عن أعداد غير نسبية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معلمة بتذكير الطالبات بمجموعات الأعداد و إعادة شرح مجموعات الأعداد جميعها مع إعطاء أمثلة لكل مجموعة مع تمثيلهم على شكل ف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sz w:val="26"/>
                <w:szCs w:val="26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الطبيعية </w:t>
            </w:r>
            <w:r>
              <w:rPr>
                <w:rFonts w:eastAsia="Arial,Bold;MS Mincho"/>
              </w:rPr>
              <w:t>Natural Numbers</w:t>
            </w:r>
            <w:r>
              <w:rPr>
                <w:rFonts w:eastAsia="Arial,Bold;MS Mincho"/>
                <w:lang w:bidi="ar-QA"/>
              </w:rPr>
              <w:t xml:space="preserve"> </w:t>
            </w:r>
            <w:r>
              <w:rPr>
                <w:rFonts w:eastAsia="Calibri"/>
              </w:rPr>
              <w:t>(N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صحيحة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Z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</w:rPr>
              <w:t>Integer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نسبية </w:t>
            </w:r>
            <w:r>
              <w:rPr>
                <w:rFonts w:eastAsia="Arial,Bold;MS Mincho"/>
              </w:rPr>
              <w:t>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Q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الأعداد الغير نسبية </w:t>
            </w:r>
            <w:r>
              <w:rPr>
                <w:rFonts w:eastAsia="Arial,Bold;MS Mincho"/>
              </w:rPr>
              <w:t>Ir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Arial" w:ascii="Arial" w:hAnsi="Arial"/>
              </w:rPr>
              <w:t>Q</w:t>
            </w:r>
            <w:r>
              <w:rPr>
                <w:rFonts w:eastAsia="Calibri" w:cs="Arial" w:ascii="Arial" w:hAnsi="Arial"/>
                <w:sz w:val="16"/>
                <w:szCs w:val="16"/>
              </w:rPr>
              <w:t>'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حقيق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Re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R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ثم تطلب المعلمة منهم كتابتها في دفتر الصف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ذكر بعض 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إعادة</w:t>
            </w:r>
            <w:r>
              <w:rPr>
                <w:rtl w:val="true"/>
                <w:lang w:bidi="ar-QA"/>
              </w:rPr>
              <w:t xml:space="preserve"> كتابة جميع المجموعات في دفتر الص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rtl w:val="true"/>
              </w:rPr>
              <w:t xml:space="preserve">عرض مجموعة من الأرقام ويجب تصنيفها حسب مجموعة الأعداد التي ينتمي لها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شارك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مثال ومن ثم يقمن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b/>
                <w:bCs/>
                <w:lang w:bidi="ar-QA"/>
              </w:rPr>
              <w:t>5min</w:t>
            </w:r>
            <w:r>
              <w:rPr>
                <w:b/>
                <w:bCs/>
                <w:rtl w:val="true"/>
                <w:lang w:bidi="ar-QA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 هو عبارة عن مجموعة من الجمل الرياضية و يجب على الطالبة أن تحدد هل كل جملة صحيحة أم خاطئة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</w:t>
            </w:r>
            <w:r>
              <w:rPr>
                <w:rFonts w:eastAsia="Calibri"/>
                <w:rtl w:val="true"/>
              </w:rPr>
              <w:t>ب</w:t>
            </w:r>
            <w:r>
              <w:rPr>
                <w:rFonts w:eastAsia="Calibri"/>
                <w:rtl w:val="true"/>
              </w:rPr>
              <w:t>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تناقشون مع 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>ه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حل المثال ومن ثم يقوموا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فردي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>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حلون التمرينين بشكل فردي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0261" w:dyaOrig="7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5pt;height:137.5pt" filled="f" o:ole="">
                  <v:imagedata r:id="rId3" o:title=""/>
                </v:shape>
                <o:OLEObject Type="Embed" ProgID="" ShapeID="ole_rId2" DrawAspect="Content" ObjectID="_1973311117" r:id="rId2"/>
              </w:objec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2691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7.85pt;height:76.65pt" filled="f" o:ole="">
                  <v:imagedata r:id="rId5" o:title=""/>
                </v:shape>
                <o:OLEObject Type="Embed" ProgID="" ShapeID="ole_rId4" DrawAspect="Content" ObjectID="_1388242383" r:id="rId4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 </w:t>
            </w: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bidi="ar-QA"/>
              </w:rPr>
              <w:t>3</w:t>
            </w:r>
            <w:r>
              <w:rPr>
                <w:rFonts w:cs="Comic Sans MS" w:ascii="Comic Sans MS" w:hAnsi="Comic Sans MS"/>
                <w:rtl w:val="true"/>
                <w:lang w:bidi="ar-QA"/>
              </w:rPr>
              <w:t>.</w:t>
            </w:r>
            <w:r>
              <w:rPr>
                <w:rFonts w:ascii="Comic Sans MS" w:hAnsi="Comic Sans MS" w:cs="Comic Sans MS"/>
                <w:rtl w:val="true"/>
              </w:rPr>
              <w:t>كيفية إثبات ال</w:t>
            </w:r>
            <w:r>
              <w:rPr>
                <w:rFonts w:ascii="Comic Sans MS" w:hAnsi="Comic Sans MS" w:cs="Comic Sans MS"/>
                <w:rtl w:val="true"/>
              </w:rPr>
              <w:t>عدد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نسب</w:t>
            </w:r>
            <w:r>
              <w:rPr>
                <w:rFonts w:ascii="Comic Sans MS" w:hAnsi="Comic Sans MS" w:cs="Comic Sans MS"/>
                <w:rtl w:val="true"/>
              </w:rPr>
              <w:t xml:space="preserve">ي عن طريق شكله العشري 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باستخدام إسلوب الحوار و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و </w:t>
            </w:r>
            <w:r>
              <w:rPr>
                <w:rFonts w:eastAsia="Calibri"/>
                <w:u w:val="single" w:color="FF0000"/>
                <w:rtl w:val="true"/>
              </w:rPr>
              <w:t>هو عبارة فكرة جيدة و مختلفة</w:t>
            </w:r>
            <w:r>
              <w:rPr>
                <w:rFonts w:eastAsia="Calibri"/>
                <w:u w:val="thick" w:color="C0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يحب إثبات أن الرقم العشري الموجود في السؤال هو رقم نسبي وذلك بتحويله إلى كسر اعتيادي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شارك المعلمة في الحل وتكتب الملاحظات في الدفت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lang w:bidi="ar-QA"/>
              </w:rPr>
              <w:t>5min</w:t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a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 ذلك لتحقق من فهمهم في المثال السابق</w:t>
            </w:r>
            <w:r>
              <w:rPr>
                <w:rFonts w:eastAsia="Arial,Bold;MS Mincho"/>
                <w:rtl w:val="true"/>
              </w:rPr>
              <w:t xml:space="preserve">. </w:t>
            </w:r>
            <w:r>
              <w:rPr>
                <w:rFonts w:eastAsia="Arial,Bold;MS Mincho"/>
                <w:rtl w:val="true"/>
              </w:rPr>
              <w:t>وأثناء حل الطالبات للتمرين تقوم المعلمة بمتابعة الحل داخل المجموعات وتقديم التغذية الراجعة المناسبة لهن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رقم  </w:t>
            </w:r>
            <w:r>
              <w:rPr>
                <w:rFonts w:eastAsia="Arial,Bold;MS Mincho"/>
              </w:rPr>
              <w:t>3c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b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Cs/>
                <w:rtl w:val="true"/>
                <w:lang w:bidi="ar-QA"/>
              </w:rPr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شكل زوجي و 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a)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x=7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x=7                           Then x =7/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b )  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x=41. 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</w:rPr>
              <w:t>9x=41                          Then x =41/99</w:t>
            </w:r>
            <w:r>
              <w:rPr>
                <w:rFonts w:eastAsia="Calibri"/>
                <w:lang w:bidi="ar-QA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min</w:t>
            </w:r>
          </w:p>
        </w:tc>
      </w:tr>
      <w:tr>
        <w:trPr>
          <w:trHeight w:val="35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عرض فيديو يقوم بتلخيص كل ما تم في الدرس</w:t>
            </w:r>
          </w:p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http://www.youtube.com/watch?v=qkxLNSwop7c</w:t>
              </w:r>
            </w:hyperlink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طالبات بمشاهدة الفيديو وتلخيص الدرس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تدريب رقم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2658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26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ارين الإضافية  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في حال انتهائهم قبل باقي الطالبات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ارين الإضافية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ذكاءات المتعدد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,Bold" w:ascii="Times New Roman,Bold" w:hAnsi="Times New Roman,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57.1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ارين الإضافية  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في حال انتهائهم قبل باقي الطالبات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ارين الإضافية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b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ذكاءات المتعدد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,Bold" w:ascii="Times New Roman,Bold" w:hAnsi="Times New Roman,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8500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850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بلقيس 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شيخه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303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بلقيس 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شيخه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Times New Roman"/>
      <w:b w:val="false"/>
      <w:bCs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qkxLNSwop7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5:00Z</dcterms:created>
  <dc:creator>SAIF</dc:creator>
  <dc:description/>
  <dc:language>en-US</dc:language>
  <cp:lastModifiedBy>Windows User</cp:lastModifiedBy>
  <cp:lastPrinted>2012-07-09T13:23:00Z</cp:lastPrinted>
  <dcterms:modified xsi:type="dcterms:W3CDTF">2012-09-13T09:10:00Z</dcterms:modified>
  <cp:revision>16</cp:revision>
  <dc:subject/>
  <dc:title>خطة تحضير درس</dc:title>
</cp:coreProperties>
</file>