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903"/>
        <w:gridCol w:w="12"/>
        <w:gridCol w:w="1146"/>
        <w:gridCol w:w="309"/>
        <w:gridCol w:w="522"/>
        <w:gridCol w:w="327"/>
        <w:gridCol w:w="996"/>
        <w:gridCol w:w="10"/>
        <w:gridCol w:w="23"/>
        <w:gridCol w:w="129"/>
        <w:gridCol w:w="1158"/>
        <w:gridCol w:w="495"/>
        <w:gridCol w:w="663"/>
        <w:gridCol w:w="111"/>
        <w:gridCol w:w="139"/>
        <w:gridCol w:w="326"/>
        <w:gridCol w:w="583"/>
        <w:gridCol w:w="426"/>
        <w:gridCol w:w="732"/>
        <w:gridCol w:w="828"/>
        <w:gridCol w:w="330"/>
        <w:gridCol w:w="945"/>
        <w:gridCol w:w="181"/>
        <w:gridCol w:w="32"/>
        <w:gridCol w:w="718"/>
        <w:gridCol w:w="204"/>
        <w:gridCol w:w="236"/>
        <w:gridCol w:w="756"/>
        <w:gridCol w:w="402"/>
        <w:gridCol w:w="1159"/>
      </w:tblGrid>
      <w:tr>
        <w:trPr>
          <w:trHeight w:val="305" w:hRule="atLeast"/>
        </w:trPr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تاريخ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Uni1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وحد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bidi="ar-QA"/>
              </w:rPr>
              <w:t>12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صف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يسون  يوس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سم المعلم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:</w:t>
            </w:r>
          </w:p>
        </w:tc>
      </w:tr>
      <w:tr>
        <w:trPr>
          <w:trHeight w:val="538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rom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 – 2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رقام الصفحات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  <w:lang w:bidi="ar-QA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2"/>
                <w:sz w:val="22"/>
                <w:szCs w:val="22"/>
                <w:rtl w:val="true"/>
              </w:rPr>
              <w:t>مصدر التعلم الأساسي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Mathematic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در التعلم الرئيسي</w:t>
            </w:r>
          </w:p>
        </w:tc>
        <w:tc>
          <w:tcPr>
            <w:tcW w:w="6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u w:val="single"/>
                <w:rtl w:val="true"/>
                <w:lang w:bidi="ar-QA"/>
              </w:rPr>
              <w:t xml:space="preserve">عنوان الدرس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6"/>
                <w:sz w:val="36"/>
                <w:szCs w:val="36"/>
                <w:rtl w:val="true"/>
                <w:lang w:bidi="ar-QA"/>
              </w:rPr>
              <w:t>تحليل الحدوديات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</w:tr>
      <w:tr>
        <w:trPr/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معايير المناهج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lang w:bidi="ar-Q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drawing>
                <wp:inline distT="0" distB="0" distL="0" distR="0">
                  <wp:extent cx="6917690" cy="3289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0" r="-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76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  <w:u w:val="single"/>
                <w:lang w:val="en-US" w:eastAsia="en-US" w:bidi="ar-QA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7695565</wp:posOffset>
                  </wp:positionH>
                  <wp:positionV relativeFrom="paragraph">
                    <wp:posOffset>-576580</wp:posOffset>
                  </wp:positionV>
                  <wp:extent cx="470535" cy="398780"/>
                  <wp:effectExtent l="0" t="0" r="0" b="0"/>
                  <wp:wrapTight wrapText="bothSides">
                    <wp:wrapPolygon edited="0">
                      <wp:start x="-366" y="0"/>
                      <wp:lineTo x="-366" y="21153"/>
                      <wp:lineTo x="21600" y="21153"/>
                      <wp:lineTo x="21600" y="0"/>
                      <wp:lineTo x="-36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76" r="-6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278178862"/>
            <w:bookmarkStart w:id="1" w:name="__Fieldmark__0_278178862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278178862"/>
            <w:bookmarkStart w:id="3" w:name="__Fieldmark__1_278178862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278178862"/>
            <w:bookmarkStart w:id="5" w:name="__Fieldmark__2_278178862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278178862"/>
            <w:bookmarkStart w:id="7" w:name="__Fieldmark__3_278178862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278178862"/>
            <w:bookmarkStart w:id="9" w:name="__Fieldmark__4_278178862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278178862"/>
            <w:bookmarkStart w:id="11" w:name="__Fieldmark__5_278178862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7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278178862"/>
            <w:bookmarkStart w:id="13" w:name="__Fieldmark__6_278178862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278178862"/>
            <w:bookmarkStart w:id="15" w:name="__Fieldmark__7_278178862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6" w:name="__Fieldmark__8_278178862"/>
            <w:bookmarkStart w:id="17" w:name="__Fieldmark__8_278178862"/>
            <w:bookmarkEnd w:id="1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8" w:name="__Fieldmark__9_278178862"/>
            <w:bookmarkStart w:id="19" w:name="__Fieldmark__9_278178862"/>
            <w:bookmarkEnd w:id="1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0" w:name="__Fieldmark__10_278178862"/>
            <w:bookmarkStart w:id="21" w:name="__Fieldmark__10_278178862"/>
            <w:bookmarkEnd w:id="2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2" w:name="__Fieldmark__11_278178862"/>
            <w:bookmarkStart w:id="23" w:name="__Fieldmark__11_278178862"/>
            <w:bookmarkEnd w:id="2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المعايير الوطنية المهنية</w:t>
            </w:r>
          </w:p>
        </w:tc>
      </w:tr>
      <w:tr>
        <w:trPr/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أهداف الدرس 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Q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بعد الانتهاء من الحصة ينبغي على الطالبة أن تكون قادرة على أ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وجد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تحليل حدانية من شكل فرق بين مربعي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ستخدم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العامل المشترك في التحليل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وجد تحليل حدانية من الشكل فرق ومجموع مكعبي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حلل حدودية رباعية تحليلا كاملا </w:t>
            </w:r>
            <w:r>
              <w:rPr>
                <w:b/>
                <w:bCs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72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039" w:hRule="atLeast"/>
        </w:trPr>
        <w:tc>
          <w:tcPr>
            <w:tcW w:w="7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كلمات الأساسي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lang w:bidi="ar-QA"/>
              </w:rPr>
              <w:t>:</w:t>
            </w:r>
          </w:p>
          <w:tbl>
            <w:tblPr>
              <w:tblW w:w="10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3647"/>
              <w:gridCol w:w="3647"/>
            </w:tblGrid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QA"/>
                    </w:rPr>
                    <w:t>المصطلح باللغة الانجليزية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QA"/>
                    </w:rPr>
                    <w:t>المصطلح باللغة العربية</w:t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781175" cy="3810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95" r="-2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81175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790575" cy="3238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6" t="-111" r="-46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76375" cy="4191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4" t="-86" r="-24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323975" cy="2286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7" t="-157" r="-2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39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095375" cy="3429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3" t="-105" r="-33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537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866775" cy="2476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2" t="-146" r="-42" b="-1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775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00175" cy="3524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" t="-102" r="-26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0175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628775" cy="3333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2" t="-108" r="-2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877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76375" cy="3333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108" r="-24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514475" cy="3143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115" r="-24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4475" cy="314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ادر التعل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  <w:gridCol w:w="2638"/>
              <w:gridCol w:w="2433"/>
            </w:tblGrid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الكتاب المدرسي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جهاز العرض العلوي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سبورة البيضاء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باور بوينت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انترنت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  <w:rtl w:val="true"/>
                    </w:rPr>
                    <w:t>/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مواقع تعليمي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أوراق عمل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الوسائل التعليمية اليدوي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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  <w:lang w:bidi="ar-QA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آلة الحاسب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أخرى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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577" w:hRule="atLeast"/>
        </w:trPr>
        <w:tc>
          <w:tcPr>
            <w:tcW w:w="115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 xml:space="preserve">تقوم المعلمة بعرض السؤال الموجود في الشريحة الأولى 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>وتطلب الإجابة من الطالبات كنوع من العصف الذهني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 xml:space="preserve">الذي يشعر الطالبة بضرورة استخدام التحليل في حلها لبعض الأمور التي تمر بها في الحياة 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  <w:lang w:bidi="ar-Q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rtl w:val="true"/>
                <w:lang w:bidi="ar-QA"/>
              </w:rPr>
              <w:t xml:space="preserve">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rtl w:val="true"/>
                <w:lang w:bidi="ar-QA"/>
              </w:rPr>
              <w:t xml:space="preserve">                                   </w:t>
            </w:r>
          </w:p>
        </w:tc>
        <w:tc>
          <w:tcPr>
            <w:tcW w:w="3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تهيئة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highlight w:val="green"/>
                <w:u w:val="single"/>
                <w:rtl w:val="true"/>
                <w:lang w:bidi="ar-QA"/>
              </w:rPr>
              <w:t>يتم مناقشة قيمة الاسبوع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74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bidi="ar-QA"/>
                              </w:rPr>
                              <w:t xml:space="preserve">8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QA"/>
                              </w:rPr>
                              <w:t>دقائق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QA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61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شاط الرئيسي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20955</wp:posOffset>
                      </wp:positionV>
                      <wp:extent cx="1057275" cy="29527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دقيق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1.65pt;mso-position-vertical-relative:text;margin-left:65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bidi="ar-QA"/>
                              </w:rPr>
                              <w:t xml:space="preserve">40 </w:t>
                            </w:r>
                            <w:r>
                              <w:rPr>
                                <w:rFonts w:ascii="Comic Sans MS" w:hAnsi="Comic Sans MS" w:cs="Comic Sans MS"/>
                                <w:sz w:val="20"/>
                                <w:sz w:val="20"/>
                                <w:szCs w:val="20"/>
                                <w:rtl w:val="true"/>
                                <w:lang w:bidi="ar-QA"/>
                              </w:rPr>
                              <w:t>دقيق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زمن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10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10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20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</w:tc>
        <w:tc>
          <w:tcPr>
            <w:tcW w:w="5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4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ور المتعلم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طالبات يشتركن في المناقشة ويجبن على الأسئلة الصفية المتعلقة بالفكرة الرئيسية للدرس حيث يتم معرفة أنواع المقادير الجبرية وكتابة المصطلحات المتعلقة بها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أول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(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lang w:bidi="ar-QA"/>
              </w:rPr>
              <w:t>think-pair-shair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حل الفردي فالثنائي فالجماعي للسؤال رقم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a,k,c,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ص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ثم تعرض الحلول وتقوم طالبة من المجموعة لمناقشة طالبات الصف في الإجابة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ثاني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تقيييم الزمي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7145020</wp:posOffset>
                      </wp:positionH>
                      <wp:positionV relativeFrom="paragraph">
                        <wp:posOffset>46355</wp:posOffset>
                      </wp:positionV>
                      <wp:extent cx="697230" cy="582930"/>
                      <wp:effectExtent l="0" t="0" r="17145" b="17145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600075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6.25pt;height:47.25pt;mso-wrap-distance-left:9.05pt;mso-wrap-distance-right:9.05pt;mso-wrap-distance-top:0pt;mso-wrap-distance-bottom:0pt;margin-top:3.65pt;mso-position-vertical-relative:text;margin-left:562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 xml:space="preserve">تدريب </w:t>
                            </w:r>
                            <w:r>
                              <w:rPr>
                                <w:lang w:bidi="ar-Q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8078470</wp:posOffset>
                      </wp:positionH>
                      <wp:positionV relativeFrom="paragraph">
                        <wp:posOffset>46355</wp:posOffset>
                      </wp:positionV>
                      <wp:extent cx="754380" cy="582930"/>
                      <wp:effectExtent l="0" t="0" r="17145" b="17145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600075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60.75pt;height:47.25pt;mso-wrap-distance-left:9.05pt;mso-wrap-distance-right:9.05pt;mso-wrap-distance-top:0pt;mso-wrap-distance-bottom:0pt;margin-top:3.65pt;mso-position-vertical-relative:text;margin-left:636.1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9078595</wp:posOffset>
                      </wp:positionH>
                      <wp:positionV relativeFrom="paragraph">
                        <wp:posOffset>46355</wp:posOffset>
                      </wp:positionV>
                      <wp:extent cx="735330" cy="582930"/>
                      <wp:effectExtent l="0" t="0" r="17145" b="17145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600075"/>
                              </a:xfrm>
                              <a:prstGeom prst="rect"/>
                              <a:solidFill>
                                <a:srgbClr val="8064A2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64A2" strokecolor="#F2F2F2" strokeweight="3pt" style="position:absolute;rotation:-0;width:59.25pt;height:47.25pt;mso-wrap-distance-left:9.05pt;mso-wrap-distance-right:9.05pt;mso-wrap-distance-top:0pt;mso-wrap-distance-bottom:0pt;margin-top:3.65pt;mso-position-vertical-relative:text;margin-left:714.85pt;mso-position-horizontal-relative:page">
                      <v:shadow on="t" color="#3F3151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031095</wp:posOffset>
                      </wp:positionH>
                      <wp:positionV relativeFrom="paragraph">
                        <wp:posOffset>46355</wp:posOffset>
                      </wp:positionV>
                      <wp:extent cx="668655" cy="582930"/>
                      <wp:effectExtent l="0" t="0" r="17145" b="17145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00075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54pt;height:47.25pt;mso-wrap-distance-left:9.05pt;mso-wrap-distance-right:9.05pt;mso-wrap-distance-top:0pt;mso-wrap-distance-bottom:0pt;margin-top:3.65pt;mso-position-vertical-relative:text;margin-left:789.85pt;mso-position-horizontal-relative:page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المجموعة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صحح 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صحح ل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صحح ل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صحح 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والأسئلة هي المعروضة في الشريحة الرابعة وهي ص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رقم 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I,L,O,P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79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دور المعلم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بعد التهيئة تناقش المعلمة الطالبات في الفكرة الرئيسية للدرس باستخدام استراتيجية المناقشة الصفية في التوصل الى مفهوم تحليل مقدار جبري 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شريحة الثالث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ثم معرفة أنواع المقادير الجبري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كالحد الجبري والحدانية والحدودية الثلاية و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كثيرة الحدود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معنى الكلمات باللغة الانكليزي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أول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: (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جماعي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إعطاء النشاط الأول وهوالموجود في الشريحة رقم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) 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حيث تطلب من الطالبات التفكير بصورة فردية ثم ثنائية ثم جماعية  ثم تعرض الحلول المختلفة على السبورة  يصحح الحل سبوريا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ثاني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وزع المعلمة  الطالبات على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مجموعات وتعطى كل مجموعة سؤالا يتم حله جماعيا ثم اعطائه الى المجموعة التالية لتقوم بتصحيحها ولصقها على السبور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ثم تقوم بتصحيح أخطائهن عند العرض على السبورة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تقييم كل مجموع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Comic Sans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ثالث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>:(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جماعي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)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تم مناقشة التمارين في الشريحة الخامسة مع الطالبات                       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ثالث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: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جماعي تقوم الطالبات بالمشاركة في النقاش حول الشريح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أطلب منهن الحل الفردي السريع                                                                             الخامسة وهي التمارين صفحة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2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رقم 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f , g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. 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أطلب من الطالبات            حل التمرين رق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,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4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من الكتاب 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مع متابعتهن أثناء الحل                                               فتح الكتاب صفحة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2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حل السؤال رق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رابع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32"/>
                <w:szCs w:val="32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تم مناقشة المثال الموجود في الشريحة السابعة                                           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رابع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32"/>
                <w:szCs w:val="32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مساهمة في النقاش حول تحليل كثيرة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هو المثال الرابع ص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19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                                                                                       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الحدود الرباعية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كيفية تحليلها تحليلا كاملا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تقوم الطالبات بحل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Times New Roman"/>
                <w:color w:val="000000"/>
                <w:sz w:val="28"/>
                <w:szCs w:val="28"/>
                <w:rtl w:val="true"/>
                <w:lang w:bidi="ar-QA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سؤال امتحان الثانوية العامة الموجود في الشريحة السابع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40"/>
                <w:sz w:val="40"/>
                <w:szCs w:val="40"/>
                <w:u w:val="single"/>
                <w:rtl w:val="true"/>
                <w:lang w:bidi="ar-QA"/>
              </w:rPr>
              <w:t xml:space="preserve">الغلق </w:t>
            </w:r>
            <w:r>
              <w:rPr>
                <w:rFonts w:eastAsia="Arial Unicode MS"/>
                <w:color w:val="000000"/>
                <w:sz w:val="48"/>
                <w:sz w:val="48"/>
                <w:szCs w:val="4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48"/>
                <w:szCs w:val="48"/>
                <w:rtl w:val="true"/>
                <w:lang w:bidi="ar-Q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ثم أقوم بتوزيع أوراق العمل الموجودة في الشريحة الثامنة مع                                            كنشاط جماعي تحل الطالبات سؤال المزاوجة بين الحدودية وتحليل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وجيه الطالب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أنشطة الفروق الفردية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1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ضعيف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متابعة الطالبات الضعيفات على حل الأمثلة وحل الواجب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2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متوسط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حل أسئلة الكتاب والتمارين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.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3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متفوق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حل جميع الأسئلة والتمارين في الكتاب ومن أسئلة الباقة الأولى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Palatino;Book Antiqua" w:hAnsi="Palatino;Book Antiqua" w:eastAsia="Arial Unicode MS" w:cs="Palatino;Book Antiqua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eastAsia="Arial Unicode MS" w:cs="Palatino;Book Antiqua" w:ascii="Palatino;Book Antiqua" w:hAnsi="Palatino;Book Antiqua"/>
                <w:b/>
                <w:bCs/>
                <w:color w:val="000000"/>
                <w:sz w:val="28"/>
                <w:szCs w:val="28"/>
                <w:u w:val="singl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9860</wp:posOffset>
                      </wp:positionV>
                      <wp:extent cx="1057275" cy="3041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دقائ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11.8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lang w:bidi="ar-QA"/>
                              </w:rPr>
                              <w:t xml:space="preserve">7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دقائ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05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غلق</w:t>
            </w:r>
            <w:r>
              <w:rPr>
                <w:rFonts w:ascii="Comic Sans MS" w:hAnsi="Comic Sans MS" w:cs="Comic Sans MS"/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Palatino;Book Antiqua" w:hAnsi="Palatino;Book Antiqua" w:cs="Palatino;Book Antiqua"/>
                <w:b/>
                <w:b/>
                <w:bCs/>
                <w:lang w:bidi="ar-QA"/>
              </w:rPr>
            </w:pPr>
            <w:r>
              <w:rPr>
                <w:rFonts w:ascii="Palatino;Book Antiqua" w:hAnsi="Palatino;Book Antiqua" w:cs="Palatino;Book Antiqua"/>
                <w:b/>
                <w:b/>
                <w:bCs/>
                <w:rtl w:val="true"/>
                <w:lang w:bidi="ar-QA"/>
              </w:rPr>
              <w:t>يطلب من كل طالبة فرديا  بعمل خريطة ذهنية لما تم تعلمه من درس تحليل المقادير الجبرية مع كتاب أمثلة لكل نوع وكتابة المصطلح العلمي باللغتين</w:t>
            </w:r>
            <w:r>
              <w:rPr>
                <w:rFonts w:ascii="Palatino;Book Antiqua" w:hAnsi="Palatino;Book Antiqua" w:cs="Palatino;Book Antiqua"/>
                <w:b/>
                <w:b/>
                <w:bCs/>
                <w:lang w:bidi="ar-QA"/>
              </w:rPr>
              <w:t xml:space="preserve"> </w:t>
            </w:r>
            <w:r>
              <w:rPr>
                <w:rFonts w:cs="Palatino;Book Antiqua" w:ascii="Palatino;Book Antiqua" w:hAnsi="Palatino;Book Antiqua"/>
                <w:b/>
                <w:bCs/>
                <w:lang w:bidi="ar-Q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</w:tc>
      </w:tr>
      <w:tr>
        <w:trPr>
          <w:trHeight w:val="2029" w:hRule="atLeast"/>
        </w:trPr>
        <w:tc>
          <w:tcPr>
            <w:tcW w:w="122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ستراتيجيات التقييم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  <w:u w:val="single"/>
                <w:lang w:bidi="ar-QA"/>
              </w:rPr>
            </w:r>
          </w:p>
          <w:tbl>
            <w:tblPr>
              <w:tblW w:w="123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2414"/>
              <w:gridCol w:w="2414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شروع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 قبلي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/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بعدي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تقييم مبني على معايير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ملاحظة المعلم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أخرى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ستنباط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/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ستنتاج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قييم الزميل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8"/>
                      <w:sz w:val="28"/>
                      <w:szCs w:val="28"/>
                    </w:rPr>
                    <w:t>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واجب المنزلي</w:t>
            </w:r>
            <w:r>
              <w:rPr>
                <w:rFonts w:ascii="Comic Sans MS" w:hAnsi="Comic Sans MS" w:cs="Comic Sans MS"/>
                <w:b/>
                <w:b/>
                <w:bCs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تقوم الطالبة بحل جميع الأسئلة المتبقة في  صفحة 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22</w:t>
            </w:r>
          </w:p>
        </w:tc>
      </w:tr>
      <w:tr>
        <w:trPr>
          <w:trHeight w:val="1628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طرائق تدريس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1925</wp:posOffset>
                      </wp:positionV>
                      <wp:extent cx="6030595" cy="730885"/>
                      <wp:effectExtent l="0" t="0" r="0" b="0"/>
                      <wp:wrapSquare wrapText="bothSides"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730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95"/>
                                    <w:gridCol w:w="1853"/>
                                    <w:gridCol w:w="1853"/>
                                    <w:gridCol w:w="1853"/>
                                    <w:gridCol w:w="1913"/>
                                    <w:gridCol w:w="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عصف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ذهن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ثنائي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جماع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حل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شكل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مخط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فن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شترك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KW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مخط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ذهني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اون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ح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قراء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شترك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ناقش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جموع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جيكس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قدي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نموذج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خرى</w:t>
                                        </w:r>
                                        <w:r>
                                          <w:rPr>
                                            <w:rFonts w:ascii="Wingdings" w:hAnsi="Wingdings" w:eastAsia="Wingdings" w:cs="Wingdings"/>
                                            <w:i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بطاق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لون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85pt;height:57.55pt;mso-wrap-distance-left:9pt;mso-wrap-distance-right:0pt;mso-wrap-distance-top:0pt;mso-wrap-distance-bottom:0pt;margin-top:12.75pt;mso-position-vertical-relative:text;margin-left:267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  <w:gridCol w:w="1853"/>
                              <w:gridCol w:w="1853"/>
                              <w:gridCol w:w="1853"/>
                              <w:gridCol w:w="1913"/>
                              <w:gridCol w:w="30"/>
                            </w:tblGrid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صف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فردي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ثنائي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جماع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شكل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KWL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ذهني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اقش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يكسو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موذج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i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بطاق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لون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22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يتم التكامل بين مادة الرياضيات ومادةالفيزياء  من خلال السؤال التمهيدي للدرس حيث تتم مناقشته أثناء الحصة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>التكامل بين المواد</w:t>
            </w:r>
          </w:p>
        </w:tc>
      </w:tr>
      <w:tr>
        <w:trPr>
          <w:trHeight w:val="1358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u w:val="single"/>
                <w:lang w:bidi="ar-QA"/>
              </w:rPr>
            </w:r>
          </w:p>
        </w:tc>
        <w:tc>
          <w:tcPr>
            <w:tcW w:w="122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>التأمل الذاتي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u w:val="single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bidi="ar-Q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  <w:lang w:bidi="ar-QA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95250" distR="95250" simplePos="0" locked="0" layoutInCell="0" allowOverlap="1" relativeHeight="17">
              <wp:simplePos x="0" y="0"/>
              <wp:positionH relativeFrom="column">
                <wp:posOffset>8553450</wp:posOffset>
              </wp:positionH>
              <wp:positionV relativeFrom="paragraph">
                <wp:posOffset>-342900</wp:posOffset>
              </wp:positionV>
              <wp:extent cx="1581150" cy="84772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120" cy="847800"/>
                        <a:chOff x="0" y="0"/>
                        <a:chExt cx="1581120" cy="847800"/>
                      </a:xfrm>
                    </wpg:grpSpPr>
                    <wps:wsp>
                      <wps:cNvSpPr txBox="1"/>
                      <wps:spPr>
                        <a:xfrm>
                          <a:off x="0" y="542880"/>
                          <a:ext cx="1581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ath Departme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4to40_sm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6280" y="0"/>
                          <a:ext cx="10288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73.5pt;margin-top:-27pt;width:124.5pt;height:66.75pt" coordorigin="13470,-540" coordsize="2490,13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470;top:315;width:2489;height:4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ath Departme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4to40_sml" stroked="f" o:allowincell="f" style="position:absolute;left:14220;top:-540;width:1619;height:85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123825</wp:posOffset>
          </wp:positionH>
          <wp:positionV relativeFrom="paragraph">
            <wp:posOffset>-402590</wp:posOffset>
          </wp:positionV>
          <wp:extent cx="600075" cy="659765"/>
          <wp:effectExtent l="0" t="0" r="0" b="0"/>
          <wp:wrapSquare wrapText="bothSides"/>
          <wp:docPr id="22" name="صورة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صورة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mic Sans MS" w:cs="Comic Sans MS" w:ascii="Comic Sans MS" w:hAnsi="Comic Sans MS"/>
        <w:bCs/>
        <w:sz w:val="36"/>
        <w:szCs w:val="36"/>
        <w:lang w:val="en-US" w:eastAsia="en-US" w:bidi="ar-QA"/>
      </w:rPr>
      <w:t xml:space="preserve">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/>
      </w:rPr>
      <w:t>نموذج خطة يومية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>–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قسم الرياضيات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>–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 مدرسة الكوثر</w:t>
    </w:r>
    <w:r>
      <w:rPr>
        <w:rFonts w:ascii="Comic Sans MS" w:hAnsi="Comic Sans MS" w:cs="Comic Sans MS"/>
        <w:bCs/>
        <w:sz w:val="36"/>
        <w:sz w:val="36"/>
        <w:szCs w:val="36"/>
        <w:lang w:val="en-US" w:eastAsia="en-US"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<Relationship Id="rId3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0:00Z</dcterms:created>
  <dc:creator>Daspo Yiappos</dc:creator>
  <dc:description/>
  <cp:keywords/>
  <dc:language>en-US</dc:language>
  <cp:lastModifiedBy>Windows User</cp:lastModifiedBy>
  <cp:lastPrinted>2011-10-13T08:52:00Z</cp:lastPrinted>
  <dcterms:modified xsi:type="dcterms:W3CDTF">2012-07-19T13:45:00Z</dcterms:modified>
  <cp:revision>5</cp:revision>
  <dc:subject/>
  <dc:title>Teacher(s):</dc:title>
</cp:coreProperties>
</file>